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Закон Улья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гнозном плане (программе) приватизации государственного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 Ульяновской области на 2012 год и основных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х политики Ульяновской области в сфер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на 2012-2014 годы»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pacing w:lineRule="auto" w:line="364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ести в Прогнозный план (программу) приватизации государственного     имущества Ульяновской области на 2012 год и основные направления политики Ульяновской области в сфере приватизации на 2012-2014 годы, утверждённые       Законом Ульяновской области от 30 ноября 2011 года № 217-ЗО «О Прогнозном плане (программе) приватизации государственного имущества Ульяновской области на 2012 год и основных направлениях политики Ульяновской области в сфере      приватизации на 2012-2014 годы» («Ульяновская правда» от 07.12.2011 № 138),    следующие изменения:</w:t>
      </w:r>
    </w:p>
    <w:p>
      <w:pPr>
        <w:pStyle w:val="Normal"/>
        <w:tabs>
          <w:tab w:val="clear" w:pos="708"/>
          <w:tab w:val="left" w:pos="180" w:leader="none"/>
        </w:tabs>
        <w:spacing w:lineRule="auto" w:line="364"/>
        <w:ind w:firstLine="709"/>
        <w:jc w:val="both"/>
        <w:rPr/>
      </w:pPr>
      <w:r>
        <w:rPr>
          <w:spacing w:val="-4"/>
          <w:sz w:val="28"/>
          <w:szCs w:val="28"/>
        </w:rPr>
        <w:t xml:space="preserve">1) раздел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дополнить Перечнем имущества, планируемого к приватизации    путём внесения в качестве вклада в уставные капиталы открытых акционерных      обществ в порядке оплаты размещаемых дополнительных акций при увеличении       уставных капиталов указанных акционерных обществ, следующего содержания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center"/>
        <w:rPr>
          <w:b/>
          <w:b/>
          <w:caps/>
          <w:spacing w:val="-4"/>
          <w:sz w:val="28"/>
          <w:szCs w:val="28"/>
        </w:rPr>
      </w:pPr>
      <w:r>
        <w:rPr>
          <w:caps/>
          <w:spacing w:val="-4"/>
          <w:sz w:val="28"/>
          <w:szCs w:val="28"/>
        </w:rPr>
        <w:t>«</w:t>
      </w:r>
      <w:r>
        <w:rPr>
          <w:b/>
          <w:caps/>
          <w:spacing w:val="-4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80" w:leader="none"/>
        </w:tabs>
        <w:spacing w:lineRule="auto" w:line="244"/>
        <w:ind w:firstLine="709"/>
        <w:jc w:val="center"/>
        <w:rPr/>
      </w:pPr>
      <w:r>
        <w:rPr>
          <w:b/>
          <w:spacing w:val="-4"/>
          <w:sz w:val="28"/>
          <w:szCs w:val="28"/>
        </w:rPr>
        <w:t xml:space="preserve">имущества, планируемого к приватизации путём внесения </w:t>
      </w:r>
    </w:p>
    <w:p>
      <w:pPr>
        <w:pStyle w:val="Normal"/>
        <w:tabs>
          <w:tab w:val="clear" w:pos="708"/>
          <w:tab w:val="left" w:pos="180" w:leader="none"/>
        </w:tabs>
        <w:spacing w:lineRule="auto" w:line="244"/>
        <w:ind w:firstLine="709"/>
        <w:jc w:val="center"/>
        <w:rPr/>
      </w:pPr>
      <w:r>
        <w:rPr>
          <w:b/>
          <w:spacing w:val="-4"/>
          <w:sz w:val="28"/>
          <w:szCs w:val="28"/>
        </w:rPr>
        <w:t>в качестве вклада в уставные капиталы открытых акционерных обществ            в порядке оплаты размещаемых дополнительных акций при увеличении уставных капиталов указанных акционерных обществ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709"/>
        <w:gridCol w:w="5220"/>
        <w:gridCol w:w="2160"/>
        <w:gridCol w:w="1260"/>
        <w:gridCol w:w="360"/>
      </w:tblGrid>
      <w:tr>
        <w:trPr/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есто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я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привати-зации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709"/>
        <w:gridCol w:w="5220"/>
        <w:gridCol w:w="2160"/>
        <w:gridCol w:w="1260"/>
        <w:gridCol w:w="360"/>
      </w:tblGrid>
      <w:tr>
        <w:trPr>
          <w:tblHeader w:val="true"/>
          <w:trHeight w:val="343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5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лощадью 1 024 886 кв. 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 73:19:084901:17, расположенный  по адресу: Ульяновская область, г. Ульяновск, пос. Карлинская ро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анаторий «Итиль»,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г. Ульяновск,     ул. Оренбургск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пальный корпус, литеры: 2А, 2а, общ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ю 45,55 кв. м, кадастровый номер: 73:19:084901:11:0300330002, расположе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дресу: Ульяновская область, г. Ульяновск, пос. Карлинская ро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анаторий «Итиль»,</w:t>
            </w:r>
          </w:p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льяновск,     ул. Оренбургская, д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пальный корпус, литеры: 3А, 3а, 3а1, общей площадью 56,39 кв. м, кадастровый номер: 73:19:084901:11:0300330003, расположен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адресу: Ульяновская область, г. Ульяновск, пос. Карлинская ро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анаторий «Итиль»,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г. Ульяновск,     ул. Оренбургск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пальный корпус, литеры: 7А, 7а, общ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ю 46,08 кв. м, кадастровый номер: 73:19:084901:11:0300330007, расположе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дресу: Ульяновская область, г. Ульяновск, пос. Карлинская ро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анаторий «Итиль»,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г. Ульяновск,     ул. Оренбургск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я 4-х местная, литера 8А, общей площадью 49,5 кв. м, кадастровый номер: 73:19:084901:11:0300330008, расположенн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адресу: Ульяновская область, г. Ульяновск, пос. Карлинская ро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анаторий «Итиль»,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г. Ульяновск,     ул. Оренбургск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ьный корпус, литеры: 13А, 13а, общей площадью 46,03 кв. м, кадастровый номер: 73:19:084901:11:0300330013, расположен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адресу: Ульяновская область, г. Ульяновск, пос. Карлинская ро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анаторий «Итиль»,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г. Ульяновск,     ул. Оренбургск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9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льный корпус, литеры: 14А, 14а, общей    площадью 56,56 кв. м, кадастровый номер: 73:19:084901:11:0300330014, расположен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адресу: Ульяновская область, г. Ульяновск, пос. Карлинская ро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анаторий «Итиль»,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г. Ульяновск,     ул. Оренбургск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9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льный корпус, литеры: 15А, 15а, общей   площадью 57,5 кв. м, кадастровый номер: 73:19:084901:11:0300330015, расположен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адресу: Ульяновская область, г. Ульяновск, пос. Карлинская ро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анаторий «Итиль»,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г. Ульяновск,     ул. Оренбургск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1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льный корпус, литеры: 17А,17а, 17а1, общей площадью 35,27 кв. м, кадастровый номер: 73:19:084901:11:0300330017, расположен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адресу: Ульяновская область, г. Ульяновск, пос. Карлинская ро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анаторий «Итиль»,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г. Ульяновск,     ул. Оренбургск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льный корпус, литеры: 18А, 18а, общей    площадью 46,16 кв. м, кадастровый номер: 73:19:084901:11:0300330018, расположен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адресу: Ульяновская область, г. Ульяновск, пос. Карлинская ро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анаторий «Итиль»,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г. Ульяновск,     ул. Оренбургск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9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льный корпус, литеры: 19А, 19а, общей   площадью 45,07 кв. м,  кадастровый номер: 73:19:084901:11:0300330019, расположен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адресу: Ульяновская область, г. Ульяновск, пос. Карлинская ро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анаторий «Итиль»,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г. Ульяновск,     ул. Оренбургск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9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альный корпус, литеры: 20А, 20а, общей площадью 45,59 кв. м, кадастровый номер: 73:19:084901:11:0300330020, расположе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дресу: Ульяновская область, г. Ульяновск, пос. Карлинская ро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анаторий «Итиль»,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г. Ульяновск,     ул. Оренбургск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сторожевой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итеры: 28А, Г10-Г16, Г21-Г32, </w:t>
            </w:r>
            <w:r>
              <w:rPr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, общей площадью 6,3</w:t>
            </w:r>
            <w:r>
              <w:rPr>
                <w:sz w:val="24"/>
                <w:szCs w:val="24"/>
              </w:rPr>
              <w:t xml:space="preserve"> кв. м,          кадастровый номер: 73:19:084901:21, расположенный по адресу: Ульяновская область, г. Ульяновск, пос. Карлинская ро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анаторий «Итиль»,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г. Ульяновск,     ул. Оренбургская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/>
        <w:spacing w:lineRule="auto" w:line="360"/>
        <w:ind w:firstLine="540"/>
        <w:jc w:val="both"/>
        <w:rPr/>
      </w:pPr>
      <w:r>
        <w:rPr>
          <w:spacing w:val="-4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 2 раздела II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sz w:val="28"/>
          <w:szCs w:val="28"/>
        </w:rPr>
        <w:t>«2. Способами приватизации имущества в 2012-2014 годах будут являться продажа имущества на аукционах, преобразование областных государственных унитарных предприятий в открытые акционерные общества и общества с ограниченной ответственностью и внесение имущества в качестве вклада в уставные капиталы открытых акционерных обществ в порядке оплаты размещаемых дополнительных акций при увеличении уставных капиталов указанных акционерных обществ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865"/>
      </w:tblGrid>
      <w:tr>
        <w:trPr/>
        <w:tc>
          <w:tcPr>
            <w:tcW w:w="5166" w:type="dxa"/>
            <w:tcBorders/>
          </w:tcPr>
          <w:p>
            <w:pPr>
              <w:pStyle w:val="Heading3"/>
              <w:ind w:left="0" w:hanging="0"/>
              <w:rPr>
                <w:b/>
                <w:b/>
              </w:rPr>
            </w:pPr>
            <w:r>
              <w:rPr>
                <w:b/>
              </w:rPr>
              <w:t>Губернатор Ульяновской области</w:t>
            </w:r>
          </w:p>
        </w:tc>
        <w:tc>
          <w:tcPr>
            <w:tcW w:w="4865" w:type="dxa"/>
            <w:tcBorders/>
          </w:tcPr>
          <w:p>
            <w:pPr>
              <w:pStyle w:val="Heading3"/>
              <w:ind w:left="567" w:firstLine="709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29 октября 2012 г.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0 – 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51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10а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5496872F65B7B6CAFE8510AC837CA00422FCDC111871E69A826D734B6E86904169785BA163292AAB30F6T5K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30:00Z</dcterms:created>
  <dc:creator>cronuser</dc:creator>
  <dc:description/>
  <cp:keywords/>
  <dc:language>en-US</dc:language>
  <cp:lastModifiedBy>user</cp:lastModifiedBy>
  <cp:lastPrinted>2012-10-15T15:12:00Z</cp:lastPrinted>
  <dcterms:modified xsi:type="dcterms:W3CDTF">2012-11-06T12:07:00Z</dcterms:modified>
  <cp:revision>13</cp:revision>
  <dc:subject/>
  <dc:title>Про</dc:title>
</cp:coreProperties>
</file>