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2 год, утверждённую Законом Ульяновской области от 30 ноября 2011 года № 216-ЗО «Об утверждении Программы управления государственной собственностью Ульяновской области на 2012 год» («Ульяновская правда» от 07.12.2011 № 138; от 28.12.2011 № 147; от 03.02.2012 </w:t>
        <w:br/>
        <w:t>№ 12; от 02.03.2012 № 22; от 04.05.2012 № 45; от 01.06.2012 № 56; от 06.07.2012 № 70; от 05.09.2012 № 96; от 02.11.2012 № 121; от 05.12.2012 № 135), следующие изменения:</w:t>
      </w:r>
    </w:p>
    <w:p>
      <w:pPr>
        <w:pStyle w:val="Normal"/>
        <w:widowControl w:val="false"/>
        <w:suppressAutoHyphens w:val="true"/>
        <w:spacing w:lineRule="auto" w:line="244"/>
        <w:ind w:left="720" w:hanging="0"/>
        <w:jc w:val="both"/>
        <w:rPr/>
      </w:pPr>
      <w:r>
        <w:rPr>
          <w:sz w:val="28"/>
          <w:szCs w:val="28"/>
        </w:rPr>
        <w:t>1) приложение 5 дополнить строками 293-295 следующего содержания:</w:t>
      </w:r>
    </w:p>
    <w:p>
      <w:pPr>
        <w:pStyle w:val="Normal"/>
        <w:widowControl w:val="false"/>
        <w:spacing w:lineRule="auto" w:line="244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76"/>
        <w:gridCol w:w="2520"/>
        <w:gridCol w:w="916"/>
        <w:gridCol w:w="5096"/>
        <w:gridCol w:w="412"/>
      </w:tblGrid>
      <w:tr>
        <w:trPr>
          <w:cantSplit w:val="true"/>
        </w:trPr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9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sz w:val="28"/>
                <w:szCs w:val="28"/>
              </w:rPr>
              <w:t>73:07:061201:2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айнский район, </w:t>
            </w:r>
            <w:r>
              <w:rPr>
                <w:spacing w:val="-4"/>
                <w:sz w:val="28"/>
                <w:szCs w:val="28"/>
              </w:rPr>
              <w:t>пос. Гимово, ул. Интернациональная, д. 4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9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11103:2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с. Сара, ул. Калинина, д. 70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hanging="108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9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20101:4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тарокулаткинский район, с. Старое Зеленое, </w:t>
              <w:br/>
              <w:t>ул. Школьная, д. 90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hanging="108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108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108"/>
              <w:jc w:val="both"/>
              <w:rPr/>
            </w:pPr>
            <w:r>
              <w:rPr>
                <w:spacing w:val="-8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  <w:szCs w:val="28"/>
        </w:rPr>
        <w:t>2) приложение 7 дополнить строками 21-23 следующего содерж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0"/>
        <w:gridCol w:w="2700"/>
        <w:gridCol w:w="2340"/>
        <w:gridCol w:w="36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пожарного депо, </w:t>
              <w:br/>
              <w:t xml:space="preserve">назначение: нежилое, </w:t>
              <w:br/>
              <w:t xml:space="preserve">1-этажное, общая площадь 113 кв. м, инвентарный </w:t>
              <w:br/>
              <w:t xml:space="preserve">№ 000088, литера А, </w:t>
              <w:br/>
              <w:t>кадастровый (или условный) номер: 73:07:061201:</w:t>
              <w:br/>
              <w:t>224:0000880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, </w:t>
              <w:br/>
            </w:r>
            <w:r>
              <w:rPr>
                <w:spacing w:val="-8"/>
                <w:sz w:val="28"/>
                <w:szCs w:val="28"/>
              </w:rPr>
              <w:t xml:space="preserve">Майнский район, </w:t>
              <w:br/>
              <w:t xml:space="preserve">пос. Гимово, </w:t>
              <w:br/>
            </w:r>
            <w:r>
              <w:rPr>
                <w:spacing w:val="-4"/>
                <w:sz w:val="28"/>
                <w:szCs w:val="28"/>
              </w:rPr>
              <w:t>ул. Интернациональная, д.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  <w:br/>
              <w:t xml:space="preserve">«Гимовское сельское </w:t>
              <w:br/>
              <w:t xml:space="preserve">поселение» Майнского </w:t>
              <w:br/>
              <w:t xml:space="preserve">района Ульяновской области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Здание, назначение: нежилое, 2-этажное, общая площадь 139,9 кв. м, инвентарный № 000120, литеры: </w:t>
              <w:br/>
              <w:t xml:space="preserve">А, А1, кадастровый (или </w:t>
              <w:br/>
              <w:t>условный) номер: 73:17:</w:t>
              <w:br/>
              <w:t>011103:208:0001200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</w:t>
              <w:br/>
              <w:t>область,</w:t>
              <w:br/>
              <w:t xml:space="preserve">Сурский район, </w:t>
              <w:br/>
              <w:t xml:space="preserve">с. Сара, </w:t>
              <w:br/>
              <w:t>ул. Калинина, д. 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  <w:br/>
              <w:t xml:space="preserve">Сарское сельское поселение </w:t>
              <w:br/>
              <w:t xml:space="preserve">Сурского района Ульяновской </w:t>
              <w:br/>
              <w:t>области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рное депо, назначение: нежилое, 1-этажное, общая площадь 99,5 кв. м, инвентарный № 027342, </w:t>
              <w:br/>
              <w:t xml:space="preserve">литеры: А, а, к, к1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, </w:t>
              <w:br/>
            </w:r>
            <w:r>
              <w:rPr>
                <w:spacing w:val="-4"/>
                <w:sz w:val="28"/>
                <w:szCs w:val="28"/>
              </w:rPr>
              <w:t xml:space="preserve">кадастровый (или </w:t>
            </w:r>
            <w:r>
              <w:rPr>
                <w:spacing w:val="-4"/>
                <w:sz w:val="28"/>
                <w:szCs w:val="28"/>
                <w:u w:val="single"/>
              </w:rPr>
              <w:t>условный</w:t>
            </w:r>
            <w:r>
              <w:rPr>
                <w:spacing w:val="-4"/>
                <w:sz w:val="28"/>
                <w:szCs w:val="28"/>
              </w:rPr>
              <w:t xml:space="preserve">) </w:t>
            </w:r>
            <w:r>
              <w:rPr>
                <w:spacing w:val="-8"/>
                <w:sz w:val="28"/>
                <w:szCs w:val="28"/>
              </w:rPr>
              <w:t>номер: 73-73-06/047/2009-0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  <w:br/>
              <w:t>область, Старокулаткинский район, с. Старое Зеленое, ул. Школьная, д. 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  <w:br/>
              <w:t xml:space="preserve">Зеленовское сельское поселение Старокулаткинского района Ульяновской </w:t>
              <w:br/>
              <w:t>области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___ ____________ 2012 г.</w:t>
      </w:r>
    </w:p>
    <w:p>
      <w:pPr>
        <w:pStyle w:val="Normal"/>
        <w:suppressAutoHyphens w:val="true"/>
        <w:spacing w:lineRule="auto" w:line="232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512ас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48:00Z</dcterms:created>
  <dc:creator>Prz8</dc:creator>
  <dc:description/>
  <cp:keywords/>
  <dc:language>en-US</dc:language>
  <cp:lastModifiedBy>paramonova</cp:lastModifiedBy>
  <cp:lastPrinted>2012-12-05T18:05:00Z</cp:lastPrinted>
  <dcterms:modified xsi:type="dcterms:W3CDTF">2012-12-05T14:06:00Z</dcterms:modified>
  <cp:revision>6</cp:revision>
  <dc:subject/>
  <dc:title>О внесении изменения в Закон Ульяновской области</dc:title>
</cp:coreProperties>
</file>