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spacing w:lineRule="auto" w:line="24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раздел 5 Программы управления государственной собственностью Ульяновской области на 2012 год, утверждённой Законом Ульяновской области от 30 ноября 2011 года № 216-ЗО «Об утверждении Программы управления </w:t>
        <w:br/>
        <w:t xml:space="preserve">государственной собственностью Ульяновской области на 2012 год» </w:t>
        <w:br/>
        <w:t xml:space="preserve">(«Ульяновская правда» от 07.12.2011 № 138; от 28.12.2011 № 147; от 03.02.2012 </w:t>
        <w:br/>
        <w:t>№ 12; от 02.03.2012 № 22; от 04.05.2012 № 45; от 01.06.2012  № 56; от 06.07.2012 № 70; от 05.09.2012 № 96; от 02.11.2012 № 121; от 05.12.2012 № 135), изменение, дополнив его пунктом 10 следующего содерж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 Планируется принятие из собственности муниципального образования «Инзенский район» Ульяновской области в государственную собственность Ульяновской области 31230 обыкновенных именных бездокументарных акций открытого акционерного общества «Аптека № 40».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___ ____________ 2012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12ас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32:00Z</dcterms:created>
  <dc:creator>Prz8</dc:creator>
  <dc:description/>
  <cp:keywords/>
  <dc:language>en-US</dc:language>
  <cp:lastModifiedBy>paramonova</cp:lastModifiedBy>
  <cp:lastPrinted>2012-12-05T16:50:00Z</cp:lastPrinted>
  <dcterms:modified xsi:type="dcterms:W3CDTF">2012-12-05T12:50:00Z</dcterms:modified>
  <cp:revision>4</cp:revision>
  <dc:subject/>
  <dc:title>О внесении изменений в Закон Ульяновской области</dc:title>
</cp:coreProperties>
</file>