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</w:t>
        <w:br/>
        <w:t xml:space="preserve">Ульяновской области на 2012 год, утверждённую Законом Ульяновской области от 30 ноября 2011 года № 216-ЗО «Об утверждении Программы управления </w:t>
        <w:br/>
        <w:t xml:space="preserve">государственной собственностью Ульяновской области на 2012 год» </w:t>
        <w:br/>
        <w:t xml:space="preserve">(«Ульяновская правда» от 07.12.2011 № 138; от 28.12.2011 № 147; от 03.02.2012 </w:t>
        <w:br/>
        <w:t xml:space="preserve">№ 12; от 02.03.2012 № 22; от 04.05.2012 № 45; от 01.06.2012 № 56; от 06.07.2012 </w:t>
        <w:br/>
        <w:t>№ 70; от 05.09.2012 № 96; от 02.11.2012 № 121; от 05.12.2012 № 135), следующие изменения: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3: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6752,26» заменить цифрами «6799,12»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32139,43» заменить цифрами «32186,29»;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) приложение 5 дополнить строкой 291 следующего содержания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1"/>
        <w:gridCol w:w="2410"/>
        <w:gridCol w:w="916"/>
        <w:gridCol w:w="5853"/>
        <w:gridCol w:w="466"/>
      </w:tblGrid>
      <w:tr>
        <w:trPr>
          <w:cantSplit w:val="true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6" w:firstLine="216"/>
              <w:jc w:val="center"/>
              <w:rPr/>
            </w:pPr>
            <w:r>
              <w:rPr>
                <w:sz w:val="28"/>
                <w:szCs w:val="28"/>
              </w:rPr>
              <w:t>2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1104: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Подкуровка, ул. Школьная, д. 1Г</w:t>
            </w:r>
          </w:p>
        </w:tc>
        <w:tc>
          <w:tcPr>
            <w:tcW w:w="4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28"/>
        <w:ind w:left="720" w:hanging="0"/>
        <w:jc w:val="both"/>
        <w:rPr/>
      </w:pPr>
      <w:r>
        <w:rPr>
          <w:sz w:val="28"/>
          <w:szCs w:val="28"/>
        </w:rPr>
        <w:t>3) приложение 7 дополнить строкой 19 следующего содерж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44"/>
        <w:gridCol w:w="2700"/>
        <w:gridCol w:w="2908"/>
        <w:gridCol w:w="345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-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пожарного депо, </w:t>
              <w:br/>
              <w:t xml:space="preserve">назначение: нежилое, </w:t>
              <w:br/>
              <w:t xml:space="preserve">1-этажное (подземных </w:t>
              <w:br/>
              <w:t xml:space="preserve">этажей – 0), общая площадь 168,7 кв. м, инвентарный </w:t>
              <w:br/>
            </w:r>
            <w:r>
              <w:rPr>
                <w:spacing w:val="-8"/>
                <w:sz w:val="28"/>
                <w:szCs w:val="28"/>
              </w:rPr>
              <w:t xml:space="preserve">№ 000252, литера А, кадастровый (или </w:t>
            </w:r>
            <w:r>
              <w:rPr>
                <w:spacing w:val="-8"/>
                <w:sz w:val="28"/>
                <w:szCs w:val="28"/>
                <w:u w:val="single"/>
              </w:rPr>
              <w:t>условный</w:t>
            </w:r>
            <w:r>
              <w:rPr>
                <w:spacing w:val="-8"/>
                <w:sz w:val="28"/>
                <w:szCs w:val="28"/>
              </w:rPr>
              <w:t>) номер: 73-73-04/023/2012-3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Тереньгульский </w:t>
            </w:r>
            <w:r>
              <w:rPr>
                <w:spacing w:val="-8"/>
                <w:sz w:val="28"/>
                <w:szCs w:val="28"/>
              </w:rPr>
              <w:t>район, с. Подкуровка,</w:t>
            </w:r>
            <w:r>
              <w:rPr>
                <w:sz w:val="28"/>
                <w:szCs w:val="28"/>
              </w:rPr>
              <w:t xml:space="preserve"> </w:t>
              <w:br/>
              <w:t xml:space="preserve">ул. Школьная, </w:t>
              <w:br/>
              <w:t>д. 1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«Подкуровское </w:t>
              <w:br/>
            </w:r>
            <w:r>
              <w:rPr>
                <w:spacing w:val="-8"/>
                <w:sz w:val="28"/>
                <w:szCs w:val="28"/>
              </w:rPr>
              <w:t>сельское поселение»</w:t>
            </w:r>
            <w:r>
              <w:rPr>
                <w:sz w:val="28"/>
                <w:szCs w:val="28"/>
              </w:rPr>
              <w:t xml:space="preserve"> Тереньгульского </w:t>
              <w:br/>
              <w:t xml:space="preserve">района </w:t>
              <w:br/>
              <w:t xml:space="preserve">Ульяновской </w:t>
              <w:br/>
              <w:t>области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___ ____________ 2012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12ас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01:00Z</dcterms:created>
  <dc:creator>Prz8</dc:creator>
  <dc:description/>
  <cp:keywords/>
  <dc:language>en-US</dc:language>
  <cp:lastModifiedBy>paramonova</cp:lastModifiedBy>
  <cp:lastPrinted>2012-12-05T17:21:00Z</cp:lastPrinted>
  <dcterms:modified xsi:type="dcterms:W3CDTF">2012-12-05T13:21:00Z</dcterms:modified>
  <cp:revision>5</cp:revision>
  <dc:subject/>
  <dc:title>О внесении изменений в Закон Ульяновской области</dc:title>
</cp:coreProperties>
</file>