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autoSpaceDE w:val="false"/>
        <w:ind w:firstLine="5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татью 10 Закона Ульянов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регулировании земельных отношений в Ульяновской области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Внести в статью 10 Закона Ульяновской области от 17 ноября 2003 года     № 059-ЗО «О регулировании земельных отношений в Ульяновской области» («</w:t>
      </w:r>
      <w:r>
        <w:rPr>
          <w:sz w:val="28"/>
          <w:szCs w:val="28"/>
        </w:rPr>
        <w:t xml:space="preserve">Народная  газета» от 19.11.2003 № 135; «Ульяновская правда» от 08.04.2005 </w:t>
        <w:br/>
        <w:t xml:space="preserve">№ 36; от 26.07.2005 № 73; «Народная газета» от 06.12.2005 № 134; «Ульяновская </w:t>
        <w:br/>
        <w:t xml:space="preserve">правда» от 07.04.2006 № 24; от 07.06.2006 № 41; от 12.07.2006 № 52; от 11.10.2006 № 78; от 08.11.2006 № 86; от 08.08.2007 № 66; от 13.11.2007 № 96; от 16.01.2008 № 3; от 07.11.2008 № 91; от 03.04.2009 № 25; от 02.10.2009 № 80; от 10.03.2010 </w:t>
        <w:br/>
        <w:t xml:space="preserve">№ 17; от 01.09.2010 № 71; «Народная газета» от 23.12.2010 № 95; «Ульяновская правда» от 03.06.2011 № 60; от 09.11.2011 № 126; от 02.03.2012 № 22; </w:t>
        <w:br/>
        <w:t>от 10.10.2012 № 111)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в абзаце первом слова «1 статьи 2 Федерального закона» заменить словами «2² статьи 3 Федерального закона от 25 октября 2001 года № 137-ФЗ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абзац второй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При продаже в соответствии со статьёй 36 Земельного кодекса Российской Федерации земельных участков, находящихся в государственной собственности Ульяновской области или государственная собственность на которые не разграничена, устанавливается следующий порядок определения цены таких земельных участков: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в абзаце третьем слова «в размере» заменить словами «исходя из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в абзаце четвёртом слова «в размере» заменить словами «исходя из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) дополнить абзацем пятым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плата земельных участков при их продаже по правилам, установленным абзацами вторым-четвёртым настоящей статьи, осуществляется единовременно, не позднее семи календарных дней с даты заключения в установленном порядке договора купли-продажи земельных участков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Губернатор Ульяновской области</w:t>
        <w:tab/>
        <w:tab/>
        <w:tab/>
        <w:tab/>
        <w:tab/>
        <w:t xml:space="preserve">     С.И.Мороз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____________ 2012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2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911а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0:34:00Z</dcterms:created>
  <dc:creator>Мухрыгина</dc:creator>
  <dc:description/>
  <cp:keywords/>
  <dc:language>en-US</dc:language>
  <cp:lastModifiedBy>1</cp:lastModifiedBy>
  <cp:lastPrinted>2012-11-19T12:28:00Z</cp:lastPrinted>
  <dcterms:modified xsi:type="dcterms:W3CDTF">2012-11-19T08:28:00Z</dcterms:modified>
  <cp:revision>5</cp:revision>
  <dc:subject/>
  <dc:title>ЗАКОН</dc:title>
</cp:coreProperties>
</file>