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х округов и поселений Ульяновской области отдельными государственными полномочиями в сфере проведения на территории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публичных мероприятий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right="0" w:firstLine="69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тоящий Закон в соответствии с Федеральными законами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 регулирует отношения, связанные с наделением органов местного самоуправления городских округов и поселений Ульяновской области государственными полномочиями, предусмотренными  частью 2 статьи 3, частями 5 и 7 статьи 4 Закона Ульяновской области «О правовом регулировании отдельных вопросов проведения на территории Ульяновской области публичных мероприятий» (далее – государственные полномочи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100" w:hanging="140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283"/>
        <w:jc w:val="both"/>
        <w:outlineLvl w:val="0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Органы местного самоуправления городских округов и поселений Ульяновской области, наделяемые государственными полномочиям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2160" w:hanging="14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1. Государственными полномочиями наделяются местные администрации следующих городских округов и поселений Ульяновской обл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муниципальное образование «город Димитровград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муниципальное образование «город Новоульяновск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муниципальное образование «город Ульяновск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4) муниципальное образование «Базарносызга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5) муниципальное образование «Барыш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 муниципальное образование «Вешкаймское городское поселение»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7) муниципальное образование «Инзе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8) муниципальное образование «Карсу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9) муниципальное образование «Кузовато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0) муниципальное образование «Май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1) муниципальное образование «Новомай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2) муниципальное образование «Николае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3) муниципальное образование «Новомалыклинское сель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4) муниципальное образование «Новоспас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5) муниципальное образование «Павло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6) муниципальное образование «Радище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7) муниципальное образование «Сенгилее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8) муниципальное образование «Старокулатки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19) муниципальное образование «Старомайн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20) муниципальное образование «Сур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21) муниципальное образование «Тереньгуль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22) муниципальное образование «Ишеевское город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/>
      </w:pPr>
      <w:r>
        <w:rPr>
          <w:sz w:val="28"/>
          <w:szCs w:val="28"/>
        </w:rPr>
        <w:t>23) муниципальное образование «Большенагаткинское сельское поселени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) муниципальное образование «Чердаклинское городское поселени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9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естные администрации указанных в части 1 настоящей статьи  городских округов и поселений Ульяновской области именуются далее «админист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Срок наделения государственными полномочия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Администрации наделяются государственными полномочиями на неопределённый ср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100" w:hanging="1400"/>
        <w:jc w:val="both"/>
        <w:outlineLvl w:val="0"/>
        <w:rPr/>
      </w:pPr>
      <w:r>
        <w:rPr>
          <w:sz w:val="28"/>
          <w:szCs w:val="28"/>
        </w:rPr>
        <w:t>Статья 4. </w:t>
      </w:r>
      <w:r>
        <w:rPr>
          <w:b/>
          <w:sz w:val="28"/>
          <w:szCs w:val="28"/>
        </w:rPr>
        <w:t>Финансовое обеспечение осуществления государственных полномоч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1. Финансовые средства, необходимые администрациям 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виде субвенций, предоставляемых бюджетам городских округов и поселений Ульяновской области (далее – субвенции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змер субвенций рассчитывается по формул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 xml:space="preserve">Si = (С + Rк) x 12 +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x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Si – размер субвенции, предоставляемой i-тому городскому округу или поселению Ульяновской обла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С – размер доплаты к заработной плате должностного лица администрации, исполняющего обязанности по непосредственному осуществлению государственных полномочий в i-том городском округе или поселении Ульяновской области на должности муниципальной службы, с учётом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равный 300 рубл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Rк – размер расходов на оплату услуг связи и канцелярских принадлежностей, равный 300 рубл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– размер расходов на изготовление и установку информационных знаков, равный 10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52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– количество единых специально отведё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в i-том городском округе или поселении Ульян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52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городских округов и поселений Ульяновской области. Порядок расходования и учёта субвенций устанавливается Правительством Ульян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800" w:hanging="1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> Материальное обеспечение осуществления  государственных  полномоч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160" w:hanging="16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52"/>
        <w:ind w:firstLine="697"/>
        <w:jc w:val="both"/>
        <w:outlineLvl w:val="0"/>
        <w:rPr/>
      </w:pPr>
      <w:r>
        <w:rPr>
          <w:sz w:val="28"/>
          <w:szCs w:val="28"/>
        </w:rPr>
        <w:t xml:space="preserve">1. Определение и утверждение перечня подлежащих передаче в пользование и (или) управление либо в муниципальную собственность городских округов и поселений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 </w:t>
      </w:r>
    </w:p>
    <w:p>
      <w:pPr>
        <w:pStyle w:val="Normal"/>
        <w:suppressAutoHyphens w:val="true"/>
        <w:autoSpaceDE w:val="false"/>
        <w:spacing w:lineRule="auto" w:line="352"/>
        <w:ind w:firstLine="540"/>
        <w:jc w:val="both"/>
        <w:rPr/>
      </w:pPr>
      <w:r>
        <w:rPr>
          <w:sz w:val="28"/>
          <w:szCs w:val="28"/>
        </w:rPr>
        <w:t>2. Администрациям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960" w:hanging="14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980" w:hanging="14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6. </w:t>
      </w:r>
      <w:r>
        <w:rPr>
          <w:b/>
          <w:sz w:val="28"/>
          <w:szCs w:val="28"/>
        </w:rPr>
        <w:t>Права и обязанности органов государственной власти Ульяновской области при осуществлении администрациями государственных полномоч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 xml:space="preserve">1. При осуществлении </w:t>
      </w:r>
      <w:r>
        <w:rPr>
          <w:sz w:val="28"/>
          <w:szCs w:val="28"/>
        </w:rPr>
        <w:t>администрациями</w:t>
      </w:r>
      <w:r>
        <w:rPr>
          <w:color w:val="000000"/>
          <w:sz w:val="28"/>
          <w:szCs w:val="28"/>
        </w:rPr>
        <w:t xml:space="preserve"> государственных полномочий исполнительный орган государственной власти Ульяновской области,  уполномоченный в сфере развития местного самоуправления и поддержки некоммерческих организаций (далее – уполномоченный орган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1) исполняет полномочия главного распорядителя средств областного бюджета Ульяновской области, предоставляемых городским округам и поселениям Ульяновской области в форме субвенций, и осуществляет контроль за их расходованием в порядке, установленном бюджетным законодательство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3) 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 xml:space="preserve">4) 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5) 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6) осуществляет контроль за полнотой и качеством осуществления администрациями государственных полномочий, направляет предписания 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7) рассматривает предложения администраций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8) 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 xml:space="preserve">9) подготавливает при наличии к тому необходимых оснований проект закона Ульяновской области, указанного в части 2 статьи 8 настоящего </w:t>
      </w:r>
      <w:r>
        <w:rPr>
          <w:color w:val="000000"/>
          <w:sz w:val="28"/>
          <w:szCs w:val="28"/>
        </w:rPr>
        <w:t>Зак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2. 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 xml:space="preserve">1) передаёт в установленном </w:t>
      </w:r>
      <w:r>
        <w:rPr>
          <w:color w:val="000000"/>
          <w:sz w:val="28"/>
          <w:szCs w:val="28"/>
        </w:rPr>
        <w:t>порядке в пользование</w:t>
      </w:r>
      <w:r>
        <w:rPr>
          <w:sz w:val="28"/>
          <w:szCs w:val="28"/>
        </w:rPr>
        <w:t xml:space="preserve"> и (или) управление либо в муниципальную собственность городских округов и поселений Ульяновской области материальные ресурс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 xml:space="preserve">2) устанавливает требования к порядку представления, содержанию и формам отчётности администраций об использовании материальных ресурсов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 xml:space="preserve">3) осуществляет контроль за использованием материальных ресурсов по целевому назначению, направляет предписания 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2100" w:hanging="14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980" w:hanging="1271"/>
        <w:jc w:val="both"/>
        <w:outlineLvl w:val="0"/>
        <w:rPr/>
      </w:pPr>
      <w:r>
        <w:rPr>
          <w:sz w:val="28"/>
          <w:szCs w:val="28"/>
        </w:rPr>
        <w:t>Статья 7. </w:t>
      </w:r>
      <w:r>
        <w:rPr>
          <w:b/>
          <w:sz w:val="28"/>
          <w:szCs w:val="28"/>
        </w:rPr>
        <w:t>Права и обязанности администраций при осуществлении       государственных полномоч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/>
      </w:pPr>
      <w:r>
        <w:rPr>
          <w:sz w:val="28"/>
          <w:szCs w:val="28"/>
        </w:rPr>
        <w:t>1) 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4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 и обеспечивают представление их экземпляров в уполномоченный орган в сроки, установленные нормативным правовым актом уполномоченного орга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обеспечивают целевое, эффективное и результативное расходование субвенций, а также использование материальных ресурсов по целевому назначению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 обеспечивают представление в уполномоченный орган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 отчётов об осуществлении государственных полномочий не позднее 1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 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связанные с осуществлением государственных полномочий документы и материал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Условия и порядок прекращения осуществления администрациями  государственных полномоч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 Осуществление администрациями государственных полномочий прекращается вследстви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однократного неисполнения или ненадлежащего исполнения ими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ставления субвенций и материальных ресурс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ецелесообразности дальнейшего осуществления ими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1"/>
        <w:rPr/>
      </w:pPr>
      <w:r>
        <w:rPr>
          <w:sz w:val="28"/>
          <w:szCs w:val="28"/>
        </w:rPr>
        <w:t>4) взаимного соглашения администраций и Правительства Ульяновской области о необходимости отзыва государственных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2. 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1) основания прекращения осуществления администрациями государственных полномочий в соответствии с частью 1 настоящей стат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2) сроки перечисления администрациями в областной бюджет Ульяновской области неизрасходованных субвенций, а также возврата ими в казну Ульяновской области неиспользованных материальных ресурс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3) дату прекращения осуществления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/>
      </w:pPr>
      <w:r>
        <w:rPr>
          <w:sz w:val="28"/>
          <w:szCs w:val="28"/>
        </w:rPr>
        <w:t>4) сроки и порядок передачи администрациями документов и материалов по вопросам осуществления государственных полномочий и наименование органа, которому они перед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69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520" w:hanging="1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с 1 января 2013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04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04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04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suppressAutoHyphens w:val="tru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suppressAutoHyphens w:val="tru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uppressAutoHyphens w:val="true"/>
        <w:ind w:firstLine="851"/>
        <w:rPr>
          <w:b w:val="false"/>
          <w:b w:val="false"/>
          <w:i w:val="false"/>
          <w:i w:val="false"/>
          <w:sz w:val="22"/>
          <w:szCs w:val="28"/>
        </w:rPr>
      </w:pPr>
      <w:r>
        <w:rPr>
          <w:b w:val="false"/>
          <w:i w:val="false"/>
          <w:sz w:val="22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 2012 г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8:00Z</dcterms:created>
  <dc:creator>dmitrieva</dc:creator>
  <dc:description/>
  <cp:keywords/>
  <dc:language>en-US</dc:language>
  <cp:lastModifiedBy>USER</cp:lastModifiedBy>
  <cp:lastPrinted>2012-11-30T09:33:00Z</cp:lastPrinted>
  <dcterms:modified xsi:type="dcterms:W3CDTF">2012-11-30T05:38:00Z</dcterms:modified>
  <cp:revision>6</cp:revision>
  <dc:subject/>
  <dc:title>Вносится Правительством </dc:title>
</cp:coreProperties>
</file>