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7 и 8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инвестиционной деятель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Закон Ульяновской области от 15 марта 2005 года № 019-ЗО </w:t>
        <w:br/>
        <w:t>«О развитии инвестиционной деятельности на территории Ульяновской области»  («Ульяновская правда» от 18.03.2005 № 27; от 06.12.2005 № 112-113; от 06.06.2007 № 45; от 16.01.2008 № 3; от 02.07.2008 № 54; от 07.11.2008 № 91; от 11.11.2009 № 90; от 06.10.2010 № 81; от 04.02.2011 № 12-13; от 02.11.2012 № 121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татье 7: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а) дополнить частью 1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 xml:space="preserve">«1¹. Инвестиционному проекту может быть присвоен статус приоритетного инвестиционного проекта в случае, если реализация инвестиционного проекта осуществляется: 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ным с целью реализации данного инвестиционного проекта юридическим лицом, государственная регистрация которого при создании осуществлена на территории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созданным с целью реализации данного инвестиционного проекта обособленным подразделением юридического лица, государственная регистрация которого при создании осуществлена на территории иного субъекта Российской Федерации и вставшего на налоговый учёт на территории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б) дополнить частями 5¹, 5² и 5³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5¹. Инвестор, осуществивший после присвоения реализуемому им инвестиционному проекту статуса приоритетного инвестиционного проекта корректировку бизнес-плана указанного инвестиционного проекта, вправе в установленном Правительством Ульяновской области порядке обратиться в Правительство Ульяновской области с предложением о внесении изменения в распоряжение Правительства Ульяновской области о присвоении такому инвестиционному проекту статуса приоритетного инвестиционного проекта в части замены прилагаемого к данному распоряжению бизнес-плана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авительство Ульяновской области в установленные им порядке и сроки осуществляет оценку соответствия представленного инвестором скорректированного бизнес-плана инвестиционного проекта, которому присвоен статус приоритетного инвестиционного проекта, критериям, определённым абзацем первым части 2 настоящей статьи и действовавшим на день присвоения инвестиционному проекту статуса приоритетного инвестиционного проекта, и в случае, если скорректированный бизнес-план отвечает указанным критериям, принимает решение о внесении в распоряжение Правительства Ульяновской области о присвоении инвестиционному проекту статуса приоритетного инвестиционного проекта соответствующего изменения. Указанное решение Правительства Ульяновской области оформляется распоряжением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². В случае, если после присвоения инвестиционному проекту статуса приоритетного инвестиционного проекта осуществлена процедура реорганизации юридического лица, его реализовывавшего, правопреемник указанного юридического лица вправе в установленные Правительством Ульяновской области порядке и сроки обратиться в Правительство Ульяновской области с предложением о внесении изменения (изменений) в распоряжение Правительства Ульяновской области о присвоении такому инвестиционному проекту статуса приоритетного инвестиционного проекта в части наименования юридического лица, реализующего приоритетный инвестиционный про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осуществлении процедуры реорганизации в формах преобразования, слияния или присоединения с указанным в абзаце первом настоящей части предложением вправе обратиться правопреемник реорганизованного юридического лица, определяемый в соответствии с Гражданским кодексом Российской Федерации. При осуществлении процедуры реорганизации в формах разделения или выделения с указанным в абзаце первом настоящей части предложением вправе обратиться правопреемник реорганизованного юридического лица, определяемый в соответствии с Гражданским кодексом Российской Федерации, к которому в соответствии с разделительным балансом перешли все права и обязанности в отношении имущества, приобретённого, созданного, модернизированного либо реконструированного в соответствии с бизнес-планом инвестиционного проекта. Перечень документов, на основании которых Правительство Ульяновской области принимает решение о внесении в распоряжение Правительства Ульяновской области о присвоении инвестиционному проекту статуса приоритетного инвестиционного проекта соответствующего изменения (соответствующих изменений), устанавливается Правительством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 в установленные им порядке и сроки рассматривает указанное в абзаце первом настоящей части обращение правопреемника реорганизованного юридического лица и прилагаемые к такому обращению документы и в случае, если по результатам рассмотрения указанных обращения и документов будет установлено, что реализация инвестиционного проекта, которому присвоен статус приоритетного инвестиционного проекта, правопреемником реорганизованного юридического лица не повлечёт несоответствия такого инвестиционного проекта критериям, определённым абзацем первым части 2 настоящей статьи и действовавшим на день присвоения инвестиционному проекту статуса приоритетного инвестиционного проекта, принимает решение о  внесении в распоряжение Правительства Ульяновской области о присвоении инвестиционному проекту статуса приоритетного инвестиционного проекта соответствующего изменения (соответствующих изменений). Указанное решение Правительства Ульяновской области оформляется распоряжением Правительства Ульяновской области. В этом случае решение о лишении инвестиционного проекта статуса приоритетного инвестиционного проекта не приним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20"/>
        <w:jc w:val="both"/>
        <w:rPr/>
      </w:pPr>
      <w:r>
        <w:rPr>
          <w:sz w:val="28"/>
          <w:szCs w:val="28"/>
        </w:rPr>
        <w:t>5³. В случае, если после присвоения инвестиционному проекту статуса приоритетного инвестиционного проекта изменено наименование юридического лица, реализующего инвестиционный проект, и данное изменение не связано с процедурой реорганизации, юридическое лицо, реализующее инвестиционный проект, вправе в установленном Правительством Ульяновской области порядке обратиться в Правительство Ульяновской области с предложением о внесении изменения в распоряжение Правительства Ульяновской области о присвоении такому инвестиционному проекту статуса приоритетного инвестиционного проекта в части наименования юридического лица, реализующего инвестиционный про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 в установленные им порядке и сроки принимает решение о внесении в распоряжение Правительства Ульяновской области о присвоении инвестиционному проекту статуса приоритетного инвестиционного проекта соответствующего изменения. Указанное решение Правительства Ульяновской области оформляется распоряжением Правительства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2) в статье 8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а) в части 2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подпункт «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а) юридическим лицом, государственная регистрация которого при создании осуществлена на территории Ульяновской области в течение трёх лет до дня обращения за присвоением реализуемому им инвестиционному проекту статуса особо значимого инвестиционного проект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ункт «б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б) обособленным подразделением юридического лица, государственная регистрация которого при создании осуществлена на территории иного субъекта Российской Федерации и вставшего на налоговый учёт на территории Ульяновской области в течение трёх лет до дня обращения за присвоением реализуемому им инвестиционному проекту статуса особо значимого инвестиционного проект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дополнить подпунктом «в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в) юридическим лицом, государственная регистрация которого при создании осуществлена на территории иного субъекта Российской Федерации и вставшего на налоговый учёт на территории Ульяновской области в течение трёх лет до дня обращения за присвоением реализуемому им инвестиционному проекту статуса особо значимого инвестиционного проект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пункт 2 после слов «в результате реализации инвестиционного проекта» дополнить словами «согласно бизнес-плану инвестиционного проекта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в абзаце первом части 4 слово «реализован» заменить словом «реализуется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ями 5¹, 5² и 5³ 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5¹. Юридическое лицо, осуществившее после присвоения реализуемому им инвестиционному проекту статуса особо значимого инвестиционного проекта корректировку бизнес-плана указанного инвестиционного проекта, вправе в установленном Правительством Ульяновской области порядке обратиться в Правительство Ульяновской области с предложением о внесении изменения в распоряжение Правительства Ульяновской области о присвоении такому инвестиционному проекту статуса особо значимого инвестиционного проекта в части замены прилагаемого к данному распоряжению бизнес-плана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авительство Ульяновской области в установленные им порядке и сроки осуществляет оценку соответствия представленного юридическим лицом, реализующим инвестиционный проект, скорректированного бизнес-плана инвестиционного проекта, которому присвоен статус особо значимого  инвестиционного проекта, критериям, указанным в части 2 настоящей статьи и действовавшим на день присвоения инвестиционному проекту статуса особо значимого инвестиционного проекта, и в случае, если скорректированный бизнес-план отвечает указанным критериям, принимает решение о внесении в распоряжение Правительства Ульяновской области о присвоении инвестиционному проекту статуса особо значимого инвестиционного проекта соответствующего изменения. Указанное решение Правительства Ульяновской области оформляется распоряжением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². В случае, если после присвоения инвестиционному проекту статуса особо значимого инвестиционного проекта осуществлена процедура реорганизации юридического лица, его реализующего либо реализовавшего, правопреемник указанного юридического лица вправе в установленные Правительством Ульяновской области порядке и сроки обратиться в Правительство Ульяновской области с предложением о внесении изменения (изменений) в распоряжение Правительства Ульяновской области о присвоении такому инвестиционному проекту статуса особо значимого инвестиционного проекта в части наименования юридического лица, реализующего либо реализовавшего особо значимый инвестиционный про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осуществлении процедуры реорганизации в формах преобразования, слияния или присоединения с указанным в абзаце первом настоящей части предложением вправе обратиться правопреемник реорганизованного юридического лица, реализующего либо реализовавшего особо значимый инвестиционный проект, определяемый в соответствии с Гражданским кодексом Российской Федерации. При осуществлении процедуры реорганизации в формах разделения или выделения с указанным в абзаце первом настоящей части предложением вправе обратиться правопреемник реорганизованного юридического лица, реализующего либо реализовавшего особо значимый инвестиционный проект, определяемый в соответствии с Гражданским кодексом Российской Федерации, к которому в соответствии с разделительным балансом перешли все права и обязанности в отношении имущества, приобретённого, созданного, модернизированного либо реконструированного в соответствии с бизнес-планом инвестиционного проекта. Перечень документов, на основании которых Правительство Ульяновской области принимает решение о внесении в распоряжение Правительства Ульяновской области о присвоении инвестиционному проекту статуса особо значимого инвестиционного проекта соответствующего изменения (соответствующих изменений), устанавливается Правительством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 в установленные им порядке и сроки рассматривает указанное в абзаце первом настоящей части обращение правопреемника реорганизованного юридического лица, реализующего либо реализовавшего особо значимый инвестиционный проект, и прилагаемые к такому обращению документы и  в случае, если по результатам рассмотрения указанных обращения и документов будет установлено, что реализация инвестиционного проекта, которому присвоен статус особо значимого инвестиционного проекта, правопреемником реорганизованного юридического лица не повлечёт несоответствия такого инвестиционного проекта критериям, указанным в части 2 настоящей статьи и действовавшим на день присвоения инвестиционному проекту статуса особо значимого инвестиционного проекта, принимает решение о  внесении в распоряжение Правительства Ульяновской области о присвоении инвестиционному проекту статуса особо значимого инвестиционного проекта соответствующего изменения (соответствующих изменений). Указанное решение Правительства Ульяновской области оформляется распоряжением Правительства Ульяновской области. В этом случае решение о лишении инвестиционного проекта статуса особо значимого инвестиционного проекта не приним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³. В случае, если после присвоения инвестиционному проекту статуса особо значимого инвестиционного проекта изменено наименование юридического лица, реализующего либо реализовавшего особо значимый инвестиционный проект, и данное изменение не связано с процедурой реорганизации, юридическое лицо, реализующее либо реализовавшее особо значимый инвестиционный проект, вправе в установленном Правительством Ульяновской области порядке обратиться в Правительство Ульяновской области с предложением о внесении изменения в распоряжение Правительства Ульяновской области о присвоении такому инвестиционному проекту статуса особо значимого инвестиционного проекта в части наименования юридического лица, реализующего инвестиционный про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авительство Ульяновской области в установленные им порядке и сроки принимает решение о внесении в распоряжение Правительства Ульяновской области о присвоении инвестиционному проекту статуса особо значимого инвестиционного проекта соответствующего изменения. Указанное решение Правительства Ульяновской области оформляется распоряжением Правительства Ульяновской области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 xml:space="preserve">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1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06:00Z</dcterms:created>
  <dc:creator>kovaleva</dc:creator>
  <dc:description/>
  <cp:keywords/>
  <dc:language>en-US</dc:language>
  <cp:lastModifiedBy>1</cp:lastModifiedBy>
  <cp:lastPrinted>2012-11-23T10:38:00Z</cp:lastPrinted>
  <dcterms:modified xsi:type="dcterms:W3CDTF">2012-11-23T06:38:00Z</dcterms:modified>
  <cp:revision>4</cp:revision>
  <dc:subject/>
  <dc:title>Проект</dc:title>
</cp:coreProperties>
</file>