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 внесении изменения в статью 7 Закона Ульянов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некоторых мерах по улучшению демографической ситуац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Ульяновской области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8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8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8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8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8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8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статью 7  Закона Ульяновской области от 2 ноября 2011 года                     № 180-ЗО «О некоторых мерах по улучшению демографической ситуации в Ульяновской области» («Ульяновская правда» от 09.11.2011 № 126; от 04.05.2012 № 45) изменение, изложив  её в следующей  редакции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татья 7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ры социальной поддержки студенческих семей, имеющих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199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бёнка (детей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  Студенческим семьям, имеющим ребёнка (детей), предоставляются </w:t>
        <w:br/>
        <w:t>следующие меры социальной поддерж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) ежемесячная денежная  выплата в размере 1000 рублей на каждого ребёнка до окончания одним из родителей (одинокой матерью либо одиноким отцом) обучения по очной форме обучения в образовательных учреждениях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ежемесячная денежная  выплата в размере установленного Правительством Ульяновской области среднего размера родительской платы за содержание ребёнка в государственных, муниципальных образовательных учреждениях, </w:t>
        <w:br/>
        <w:t>реализующих основную общеобразовательную программу дошкольного образования, для расчёта среднего размера  родительской платы за содержание ребёнка (присмотр  и уход за ребёнком) в иных образовательных организациях, реализующих основную общеобразовательную программу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>, на каждого ребёнка, не посещающего указанные государственные, муниципальные образовательные учрежд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 Мера социальной поддержки, установленная пунктом 2 части 1 настоящей  статьи, предоставляется  в случае невозможности приёма ребёнка в государственные, муниципальные  образовательные учреждения,  реализующие основную общеобразовательную программу дошкольного образования, по причинам, не зависящим от такой семьи.»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расходных обязательств, связанных с исполнением пункта 2 части 1 статьи 7 Закона Ульяновской области от 2 ноября 2011 года № 180-ЗО «О некоторых мерах по улучшению демографической ситуации в Ульяновской области» (в редакции настоящего Закона),  осуществляется в устанавливаемом Правительством Ульяновской области порядке за счёт бюджетных ассигнований областного бюджета Ульяновской области, выделяемых на соответствующие цели исполнительному органу государственной власти Ульяновской области, уполномоченному в  сфере социальной защиты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июля 2013 год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_____ _____________ 2012 г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909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eastAsia="Calibri"/>
      <w:b/>
      <w:sz w:val="28"/>
      <w:szCs w:val="24"/>
      <w:lang w:val="ru-RU" w:bidi="ar-SA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eastAsia="Calibri"/>
      <w:sz w:val="28"/>
      <w:szCs w:val="28"/>
      <w:lang w:val="ru-RU" w:bidi="ar-SA"/>
    </w:rPr>
  </w:style>
  <w:style w:type="character" w:styleId="Style13">
    <w:name w:val=" Знак Знак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overflowPunct w:val="false"/>
      <w:autoSpaceDE w:val="false"/>
      <w:spacing w:lineRule="auto" w:line="240" w:before="240" w:after="0"/>
      <w:ind w:left="547" w:hanging="547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4500" w:hanging="4500"/>
      <w:jc w:val="center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15:00Z</dcterms:created>
  <dc:creator>nvk</dc:creator>
  <dc:description/>
  <cp:keywords/>
  <dc:language>en-US</dc:language>
  <cp:lastModifiedBy>user</cp:lastModifiedBy>
  <cp:lastPrinted>2012-10-25T16:14:00Z</cp:lastPrinted>
  <dcterms:modified xsi:type="dcterms:W3CDTF">2012-10-25T12:15:00Z</dcterms:modified>
  <cp:revision>2</cp:revision>
  <dc:subject/>
  <dc:title>ЗАКОН</dc:title>
</cp:coreProperties>
</file>