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6 к Программе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; от 01.06.2012 № 56; от 06.07.2012 № 70; от 05.09.2012 № 96), изменение, дополнив его строками 14-16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700"/>
        <w:gridCol w:w="1800"/>
        <w:gridCol w:w="1980"/>
        <w:gridCol w:w="2340"/>
        <w:gridCol w:w="416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учебного корпуса, назначение: нежилое, </w:t>
              <w:br/>
              <w:t>2-этажное (</w:t>
            </w:r>
            <w:r>
              <w:rPr>
                <w:spacing w:val="-8"/>
                <w:sz w:val="28"/>
                <w:szCs w:val="28"/>
              </w:rPr>
              <w:t>подземных этажей – 1</w:t>
            </w:r>
            <w:r>
              <w:rPr>
                <w:sz w:val="28"/>
                <w:szCs w:val="28"/>
              </w:rPr>
              <w:t xml:space="preserve">), </w:t>
              <w:br/>
              <w:t xml:space="preserve">общая площадь </w:t>
              <w:br/>
              <w:t xml:space="preserve">1024,61 кв. м, </w:t>
              <w:br/>
              <w:t xml:space="preserve">инвентарный </w:t>
              <w:br/>
              <w:t xml:space="preserve">№ 10474, литеры А, А1, А2, а, а1, а2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кадастровый (или условный) </w:t>
              <w:br/>
              <w:t>номер: 73:24:</w:t>
            </w:r>
            <w:r>
              <w:rPr>
                <w:spacing w:val="-8"/>
                <w:sz w:val="28"/>
                <w:szCs w:val="28"/>
              </w:rPr>
              <w:t>020604:</w:t>
              <w:br/>
              <w:t>010474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Ульяновская область, </w:t>
              <w:br/>
              <w:t>г. Ульяновск, пр-д Менделеева,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бластное </w:t>
              <w:br/>
              <w:t>государственное бюджетное 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</w:r>
            <w:r>
              <w:rPr>
                <w:spacing w:val="-8"/>
                <w:sz w:val="28"/>
                <w:szCs w:val="28"/>
              </w:rPr>
              <w:t xml:space="preserve">«город </w:t>
              <w:br/>
              <w:t>Ульяновс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клада, назначение: нежилое, </w:t>
              <w:br/>
              <w:t xml:space="preserve">2-этажное, общая площадь 85,67 кв. м, </w:t>
              <w:br/>
              <w:t xml:space="preserve">инвентарный </w:t>
              <w:br/>
              <w:t xml:space="preserve">№ 10474, литера Б, кадастровый 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</w:t>
              <w:br/>
              <w:t>номер:73-73-01/251/2007-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Ульяновская область, </w:t>
              <w:br/>
              <w:t>г. Ульяновск, пр-д Менделеева,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ластное</w:t>
              <w:br/>
              <w:t>государственное бюджетное 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  <w:br/>
            </w:r>
            <w:r>
              <w:rPr>
                <w:spacing w:val="-8"/>
                <w:sz w:val="28"/>
                <w:szCs w:val="28"/>
              </w:rPr>
              <w:t xml:space="preserve">«город </w:t>
              <w:br/>
              <w:t>Ульяновс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емельный </w:t>
              <w:br/>
              <w:t xml:space="preserve">участок, категория земель: земли </w:t>
              <w:br/>
              <w:t xml:space="preserve">поселений, общая </w:t>
            </w:r>
            <w:r>
              <w:rPr>
                <w:spacing w:val="-8"/>
                <w:sz w:val="28"/>
                <w:szCs w:val="28"/>
              </w:rPr>
              <w:t>площадь 5331,1 кв. м</w:t>
            </w:r>
            <w:r>
              <w:rPr>
                <w:sz w:val="28"/>
                <w:szCs w:val="28"/>
              </w:rPr>
              <w:t>, кадастровый номер: 73:24:020604: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Ульяновская область, </w:t>
              <w:br/>
              <w:t>г. Ульяновск, пр-д Менделеева, №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</w:t>
              <w:br/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«город </w:t>
              <w:br/>
              <w:t>Ульяновс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9тд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2:00Z</dcterms:created>
  <dc:creator>Prz8</dc:creator>
  <dc:description/>
  <cp:keywords/>
  <dc:language>en-US</dc:language>
  <cp:lastModifiedBy>sokolova_mv</cp:lastModifiedBy>
  <cp:lastPrinted>2012-09-25T17:41:00Z</cp:lastPrinted>
  <dcterms:modified xsi:type="dcterms:W3CDTF">2012-09-25T13:42:00Z</dcterms:modified>
  <cp:revision>2</cp:revision>
  <dc:subject/>
  <dc:title>О внесении изменения в Закон Ульяновской области </dc:title>
</cp:coreProperties>
</file>