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отдельных законодательных а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дня вступления настоящего Закона в силу признать утратившими силу: </w:t>
      </w:r>
    </w:p>
    <w:p>
      <w:pPr>
        <w:pStyle w:val="Style17"/>
        <w:tabs>
          <w:tab w:val="clear" w:pos="708"/>
          <w:tab w:val="left" w:pos="851" w:leader="none"/>
        </w:tabs>
        <w:suppressAutoHyphens w:val="true"/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  Закон Ульяновской области от 29 декабря 2005 года № 149-ЗО </w:t>
        <w:br/>
        <w:t>«О применении индивидуальными предпринимателями упрощённой системы налогообложения на основе патента на территории Ульяновской области» (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Ульяновская правда» от 30.12.2005 № 121-122);</w:t>
      </w:r>
    </w:p>
    <w:p>
      <w:pPr>
        <w:pStyle w:val="Style17"/>
        <w:tabs>
          <w:tab w:val="clear" w:pos="708"/>
          <w:tab w:val="left" w:pos="851" w:leader="none"/>
        </w:tabs>
        <w:suppressAutoHyphens w:val="true"/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  Закон Ульяновской области от 4 июня 2008 года № 94-ЗО «О внесении </w:t>
        <w:br/>
        <w:t xml:space="preserve">изменений в Закон Ульяновской области «О применении индивидуальными </w:t>
        <w:br/>
        <w:t xml:space="preserve">предпринимателями упрощённой системы налогообложения на основе патента </w:t>
        <w:br/>
        <w:t>на территории Ульяновской области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Ульяновская правда» от 13.06.2008 № 48);</w:t>
      </w:r>
    </w:p>
    <w:p>
      <w:pPr>
        <w:pStyle w:val="Style17"/>
        <w:tabs>
          <w:tab w:val="clear" w:pos="708"/>
          <w:tab w:val="left" w:pos="851" w:leader="none"/>
        </w:tabs>
        <w:suppressAutoHyphens w:val="true"/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  Закон Ульяновской области от 10 октября 2008 года № 169-ЗО </w:t>
        <w:br/>
        <w:t>«О внесении изменений в Закон Ульяновской области «О применении индивидуальными предпринимателями упрощённой системы налогообложения на основе патента на территории Ульяновской области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Ульяновская правда»  </w:t>
        <w:br/>
        <w:t>от 15.10.2008 № 84);</w:t>
      </w:r>
    </w:p>
    <w:p>
      <w:pPr>
        <w:pStyle w:val="Style17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  Закон Ульяновской области от 3 августа 2010 года № 108-ЗО </w:t>
        <w:br/>
        <w:t>«О внесении изменений в статью 1 Закона Ульяновской области «О применении индивидуальными предпринимателями упрощённой системы налогообложения на основе патента на территории Ульяновской области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Ульяновская правда» </w:t>
        <w:br/>
        <w:t>от 04.08.2010 № 62-63).</w:t>
      </w:r>
    </w:p>
    <w:p>
      <w:pPr>
        <w:pStyle w:val="Style17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 1 января 2013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</w:t>
        <w:tab/>
        <w:t xml:space="preserve">       С.И.Морозов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2 октября 2012 г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3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Calibri"/>
      <w:sz w:val="22"/>
    </w:rPr>
  </w:style>
  <w:style w:type="character" w:styleId="Style15">
    <w:name w:val=" Знак Знак"/>
    <w:basedOn w:val="Style14"/>
    <w:qFormat/>
    <w:rPr>
      <w:rFonts w:ascii="Calibri" w:hAnsi="Calibri" w:eastAsia="Times New Roman" w:cs="Calibri"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28:00Z</dcterms:created>
  <dc:creator>user</dc:creator>
  <dc:description/>
  <cp:keywords/>
  <dc:language>en-US</dc:language>
  <cp:lastModifiedBy>user</cp:lastModifiedBy>
  <cp:lastPrinted>2012-09-21T15:50:00Z</cp:lastPrinted>
  <dcterms:modified xsi:type="dcterms:W3CDTF">2012-10-05T10:53:00Z</dcterms:modified>
  <cp:revision>6</cp:revision>
  <dc:subject/>
  <dc:title>ЗАКОН</dc:title>
</cp:coreProperties>
</file>