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16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атентной системе налогообложения на территории </w:t>
      </w:r>
    </w:p>
    <w:p>
      <w:pPr>
        <w:pStyle w:val="ConsPlusTitle"/>
        <w:widowControl/>
        <w:suppressAutoHyphens w:val="true"/>
        <w:spacing w:lineRule="auto" w:line="216"/>
        <w:ind w:right="56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uppressAutoHyphens w:val="true"/>
        <w:spacing w:lineRule="auto" w:line="232" w:before="0" w:after="0"/>
        <w:ind w:left="1979" w:hanging="127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тья 1.</w:t>
      </w:r>
      <w:r>
        <w:rPr>
          <w:rFonts w:eastAsia="Calibri" w:cs="Times New Roman" w:ascii="Times New Roman" w:hAnsi="Times New Roman"/>
          <w:b/>
          <w:sz w:val="28"/>
          <w:szCs w:val="28"/>
        </w:rPr>
        <w:t>  Введение в действие на территории Ульяновской области патентной системы налогообложения</w:t>
      </w:r>
    </w:p>
    <w:p>
      <w:pPr>
        <w:pStyle w:val="Normal"/>
        <w:suppressAutoHyphens w:val="true"/>
        <w:spacing w:lineRule="auto" w:line="352" w:before="0" w:after="0"/>
        <w:ind w:firstLine="709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3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3</w:t>
      </w:r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ввести в действие на территории Ульяновской области патентную систему налогообложения.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32"/>
        <w:ind w:left="1979" w:hanging="1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тья 2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  Размеры потенциально возможного к получению индивидуальным предпринимателем годового дохода по видам </w:t>
        <w:br/>
        <w:t>предпринимательской деятельности, в отношении которых применяется патентная система налогообложения</w:t>
      </w:r>
    </w:p>
    <w:p>
      <w:pPr>
        <w:pStyle w:val="Style17"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uppressAutoHyphens w:val="true"/>
        <w:spacing w:lineRule="auto" w:line="34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, согласно приложению к настоящему Закону.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тья 3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Вступление настоящего Закона в силу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3 года.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uppressAutoHyphens w:val="true"/>
        <w:autoSpaceDE w:val="false"/>
        <w:spacing w:lineRule="auto" w:line="264" w:before="0" w:after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uppressAutoHyphens w:val="true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октября 2012 г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61" w:right="62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9-ЗО</w:t>
      </w:r>
    </w:p>
    <w:p>
      <w:pPr>
        <w:pStyle w:val="Header"/>
        <w:tabs>
          <w:tab w:val="clear" w:pos="708"/>
        </w:tabs>
        <w:suppressAutoHyphens w:val="true"/>
        <w:spacing w:lineRule="auto" w:line="240" w:before="0" w:after="0"/>
        <w:ind w:left="50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er"/>
        <w:tabs>
          <w:tab w:val="clear" w:pos="708"/>
        </w:tabs>
        <w:suppressAutoHyphens w:val="true"/>
        <w:spacing w:lineRule="auto" w:line="240" w:before="0" w:after="0"/>
        <w:ind w:left="50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suppressAutoHyphens w:val="true"/>
        <w:spacing w:lineRule="auto" w:line="240" w:before="0" w:after="0"/>
        <w:ind w:left="50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Ульяновской области</w:t>
      </w:r>
    </w:p>
    <w:p>
      <w:pPr>
        <w:pStyle w:val="Header"/>
        <w:tabs>
          <w:tab w:val="clear" w:pos="708"/>
        </w:tabs>
        <w:suppressAutoHyphens w:val="true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атентной системе налогообложения</w:t>
      </w:r>
    </w:p>
    <w:p>
      <w:pPr>
        <w:pStyle w:val="Header"/>
        <w:tabs>
          <w:tab w:val="clear" w:pos="708"/>
        </w:tabs>
        <w:suppressAutoHyphens w:val="true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льяновской области»</w:t>
      </w:r>
    </w:p>
    <w:p>
      <w:pPr>
        <w:pStyle w:val="Normal"/>
        <w:suppressAutoHyphens w:val="true"/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2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36"/>
        <w:gridCol w:w="3036"/>
      </w:tblGrid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34" w:right="-5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34" w:right="-5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едпринимательской деятельнос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тенциально возможного к получению индивидуальным предпринимателем годового доход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1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36"/>
        <w:gridCol w:w="3036"/>
      </w:tblGrid>
      <w:tr>
        <w:trPr>
          <w:tblHeader w:val="true"/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-534" w:right="-5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пошив швейных, меховых и кожаных изделий, головных уборов и изделий из тек</w:t>
              <w:softHyphen/>
              <w:t>стильной галантереи, ремонт, пошив и вязание трикотажных издел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чистка, окраска и пошив обув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ские и косметические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чистка, крашение и услуги прачеч</w:t>
              <w:softHyphen/>
              <w:t>ны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емонт металлической галанте</w:t>
              <w:softHyphen/>
              <w:t>реи, ключей, номерных знаков, указателей улиц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техническое обслуживание бытовой радиоэлектронной аппаратуры, бытовых машин и бытовых приборов, часов, ремонт и изготов</w:t>
              <w:softHyphen/>
              <w:t>ление металлоиздел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бел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фотоателье, фото- и кинолаборатор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и ремонт авто</w:t>
              <w:softHyphen/>
              <w:t>транспортных и мототранспортных средств, машин и оборудова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втотранспортных услуг по перевозке грузов автомобильным транспорт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ранспортное средство – 16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ранспортных средства – 32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ранспортных средства – 48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ранспортных средства – 64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ранспортных средств – 8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ранспортных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– 92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ранспортных средств – 108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ранспортных средств – 124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транспортных средств – 14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транспортных средств – 156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транспортных средств – 172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транспортных средств – 188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транспортных средств – 204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транспортных средств – 22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транспортных средств – 236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транспортных средств – 252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транспортных средств – 268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транспортных средств – 284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и боле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ранспортных средст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втотранспортных услуг по перевозке пассажиров автомобильным транспорт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ранспортное средство – 2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ранспортных средства – 4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ранспортных средства – 6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ранспортных средства – 8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ранспортных средств – 10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ранспортных средств – 12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ранспортных средств – 14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ранспортных средств – 16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транспортных средств – 18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транспортных средств – 20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транспортных средств – 22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транспортных средств – 24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транспортных средств – 2600,0,</w:t>
            </w:r>
          </w:p>
          <w:p>
            <w:pPr>
              <w:pStyle w:val="Normal"/>
              <w:suppressAutoHyphens w:val="true"/>
              <w:spacing w:lineRule="auto" w:line="244" w:before="0" w:after="0"/>
              <w:ind w:left="-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транспортных средств – 2800,0,</w:t>
            </w:r>
          </w:p>
          <w:p>
            <w:pPr>
              <w:pStyle w:val="Normal"/>
              <w:suppressAutoHyphens w:val="tru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и боле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анспортных средст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жилья и других построе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изводству монтажных, электро</w:t>
              <w:softHyphen/>
              <w:t>монтажных, санитарно-технических и свароч</w:t>
              <w:softHyphen/>
              <w:t>ных рабо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стеклению балконов и лоджий, на</w:t>
              <w:softHyphen/>
              <w:t>резке стекла и зеркал, художественной обра</w:t>
              <w:softHyphen/>
              <w:t>ботке стек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учению населения на курсах и по репетиторств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исмотру и уходу за детьми и боль</w:t>
              <w:softHyphen/>
              <w:t>ны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иёму стеклопосуды и вторичного сырья, за исключением металлолом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ые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в аренду (наём) жилых и нежилых поме</w:t>
              <w:softHyphen/>
              <w:t>щений, дач, земельных участков, принадлежа</w:t>
              <w:softHyphen/>
              <w:t>щих индивидуальному предпринимателю на праве собственнос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16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32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дач, жилых и нежилых по</w:t>
              <w:softHyphen/>
              <w:t>мещений – 48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64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80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96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112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128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144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и более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дач, жилых и нежилых по</w:t>
              <w:softHyphen/>
              <w:t>мещений – 1600,0;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 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и зе</w:t>
              <w:softHyphen/>
              <w:t>мельных участков – 160,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–  32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– 48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– 640,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–  800,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мельных участков –  960,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мельных участков –  112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–  128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– 144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</w:t>
              <w:softHyphen/>
              <w:t>мельных участков – 160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 и более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земельных участков – 176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зделий народных художествен</w:t>
              <w:softHyphen/>
              <w:t>ных промысл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 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работке давальческой мытой шерсти на трикотажную пряжу, выделке шкур животных, расчёсу шерсти, стрижке домашних животны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емонту и изготовлению бондарной посуды и гончарных издел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защите садов, огородов и зелёных на</w:t>
              <w:softHyphen/>
              <w:t>саждений от вредителей и болезне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аляной обув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ельскохозяйственного инвентаря из материала заказчи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вёрные работы по металлу, стеклу, фарфору, дереву, керамик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емонт деревянных лодо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груше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уристского снаряжения и инвентар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спашке огородов и распиловке др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емонту и изготовлению очковой оп</w:t>
              <w:softHyphen/>
              <w:t>ти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печатание визитных карточек и пригласительных билетов на семейные торже</w:t>
              <w:softHyphen/>
              <w:t>ст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лётные, брошюровочные, окантовочные, картонажные рабо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 газовых баллончиков для сифонов, за</w:t>
              <w:softHyphen/>
              <w:t>мена элементов питания в электронных часах и других прибора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еставрация ковров и ковровых издел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ювелирных изделий, бижутери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анка и гравировка ювелирных издел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фоническая и стереофоническая запись речи, пения, инструментального исполнения за</w:t>
              <w:softHyphen/>
              <w:t>казчика на магнитную ленту, компакт-диск, пе</w:t>
              <w:softHyphen/>
              <w:t>резапись музыкальных и литературных произ</w:t>
              <w:softHyphen/>
              <w:t>ведений на магнитную ленту, компакт-дис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борке жилых помещений и ведению домашнего хозяйст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формлению интерьера жилого по</w:t>
              <w:softHyphen/>
              <w:t>мещения и услуги художественного оформле</w:t>
              <w:softHyphen/>
              <w:t>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нятий по физической культуре и спорту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носильщиков на железнодорожных </w:t>
              <w:br/>
              <w:t>во</w:t>
              <w:softHyphen/>
              <w:t>кзалах, автовокзалах, аэровокзалах, в аэропор</w:t>
              <w:softHyphen/>
              <w:t>тах, морских, речных порта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латных туалет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варов по изготовлению блюд на дом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возке пассажиров вод</w:t>
              <w:softHyphen/>
              <w:t>ным транспорт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возке грузов водным транспорт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о сбытом сельскохозяйст</w:t>
              <w:softHyphen/>
              <w:t>венной продукции (хранение, сортировка, сушка, мойка, расфасовка, упаковка и транс</w:t>
              <w:softHyphen/>
              <w:t>портировк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 обслуживанием сельскохо</w:t>
              <w:softHyphen/>
              <w:t>зяйственного производства (механизированные, агрохимические, мелиоративные, транспортные работы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зелёному хозяйству и декоративному цветоводств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хотничьего хозяйства и осуществле</w:t>
              <w:softHyphen/>
              <w:t>ние охо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медицинской деятельностью или фар</w:t>
              <w:softHyphen/>
              <w:t>мацевтической деятельностью лицом, имеющим лицензию на указанные виды деятельнос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частной детективной деятель</w:t>
              <w:softHyphen/>
              <w:t>ности лицом, имеющим лицензию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онные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овые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ые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уличных патрулей, охранников, сторо</w:t>
              <w:softHyphen/>
              <w:t>жей и вахтёр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, осуществляемая через объ</w:t>
              <w:softHyphen/>
              <w:t>екты стационарной торговой сети с площадью торгового зала не более 50 квадратных метров по каждому объекту организации торговл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ъект – 6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бъекта – 12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ъекта – 18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объекта – 24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более объектов – 3000,0</w:t>
            </w:r>
          </w:p>
        </w:tc>
      </w:tr>
      <w:tr>
        <w:trPr>
          <w:trHeight w:val="1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, осуществляемая через объ</w:t>
              <w:softHyphen/>
              <w:t>екты стационарной торговой сети, не имеющие торговых залов, а также через объекты неста</w:t>
              <w:softHyphen/>
              <w:t>цио</w:t>
              <w:softHyphen/>
              <w:t>нарной торговой се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ъект – 2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бъекта – 4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ъекта – 6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объекта – 8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бъектов – 10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бъектов – 12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объектов – 14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объектов – 16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объектов – 18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бъектов – 20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объектов – 22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объектов – 24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объектов – 26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объектов – 28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и более объектов –  3000,0</w:t>
            </w:r>
          </w:p>
        </w:tc>
      </w:tr>
      <w:tr>
        <w:trPr>
          <w:trHeight w:val="1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бщественного питания, оказываемые через объекты организации общественного пи</w:t>
              <w:softHyphen/>
              <w:t>тания с площадью зала обслуживания посетите</w:t>
              <w:softHyphen/>
              <w:t>лей не более 50 квадратных метров по каждому объекту организации общественного пита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ъект – 5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бъекта – 10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ъекта – 15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объекта – 2000,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более объектов – 2500,0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uppressAutoHyphens w:val="tru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109тд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109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6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7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15:00Z</dcterms:created>
  <dc:creator>user</dc:creator>
  <dc:description/>
  <cp:keywords/>
  <dc:language>en-US</dc:language>
  <cp:lastModifiedBy>user</cp:lastModifiedBy>
  <cp:lastPrinted>2012-09-25T16:31:00Z</cp:lastPrinted>
  <dcterms:modified xsi:type="dcterms:W3CDTF">2012-10-05T10:49:00Z</dcterms:modified>
  <cp:revision>8</cp:revision>
  <dc:subject/>
  <dc:title>ЗАКОН</dc:title>
</cp:coreProperties>
</file>