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отдельных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законодательных актов (положений законодательных актов)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) Закон Ульяновской области от 29 ноября 2005 года № 130-ЗО </w:t>
        <w:br/>
        <w:t xml:space="preserve">«О бюджетном процессе в Ульяновской области» </w:t>
      </w:r>
      <w:r>
        <w:rPr>
          <w:spacing w:val="-4"/>
          <w:sz w:val="28"/>
          <w:szCs w:val="28"/>
        </w:rPr>
        <w:t xml:space="preserve">(«Ульяновская правда» </w:t>
        <w:br/>
        <w:t xml:space="preserve">от 09.12.2005 № 114); </w:t>
      </w:r>
    </w:p>
    <w:p>
      <w:pPr>
        <w:pStyle w:val="Style15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кон Ульяновской области от 2 июня 2006 года № 74-ЗО «О внесении изменений в Закон Ульяновской области «О бюджетном процессе в Ульяновской области» («Ульяновская правда» от 07.06.2006 № 41);</w:t>
      </w:r>
    </w:p>
    <w:p>
      <w:pPr>
        <w:pStyle w:val="Style15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кон Ульяновской области от 30 января 2007 года № 17-ЗО «О внесении изменений в Закон Ульяновской области «О бюджетном процессе в Ульяновской области» («Ульяновская правда» от 31.01.2007 № 8);</w:t>
      </w:r>
    </w:p>
    <w:p>
      <w:pPr>
        <w:pStyle w:val="Heading1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) Закон Ульяновской области от 31 июля 2007 года № 99-ЗО «О внесении изменений в Закон Ульяновской области «О бюджетном процессе в Ульяновской области» («Ульяновская правда» от 04.08.2007 № 64-65);</w:t>
      </w:r>
    </w:p>
    <w:p>
      <w:pPr>
        <w:pStyle w:val="Heading1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5) Закон Ульяновской области от 3 декабря 2007 года № 198-ЗО </w:t>
        <w:br/>
        <w:t>«О внесении изменений в Закон Ульяновской области «О бюджетном процессе в Ульяновской области» («Ульяновская правда» от 05.12.2007 № 104);</w:t>
      </w:r>
    </w:p>
    <w:p>
      <w:pPr>
        <w:pStyle w:val="Heading1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) Закон Ульяновской области от 14 апреля 2008 года № 39-ЗО «О внесении изменений в Закон Ульяновской области «О бюджетном процессе в Ульяновской области» («Ульяновская правда» от 16.04.2008 № 33);</w:t>
      </w:r>
    </w:p>
    <w:p>
      <w:pPr>
        <w:pStyle w:val="Heading1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7) статью 6 Закона Ульяновской области от 6 ноября 2008 года № 198-ЗО «О внесении изменений в отдельные законодательные акты Ульяновской области в части их приведения в соответствие с бюджетным законодательством» («Ульяновская правда» от 12.11.2008 № 92; от 30.12.2009 № 104; от 11.05.2011 </w:t>
        <w:br/>
        <w:t>№ 50; от 08.07.2011 № 74; от 17.08.2011 № 91; от 12.10.2011 № 115);</w:t>
      </w:r>
    </w:p>
    <w:p>
      <w:pPr>
        <w:pStyle w:val="Heading1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8) статью 4 Закона Ульяновской области от 15 декабря 2008 года №  218-ЗО «О внесении изменений в отдельные законодательные акты Ульяновской области в связи с принятием Закона Ульяновской области «О Счётной палате Ульяновской области» («Ульяновская правда» от 19.12.2008 № 103; от 21.07.2010 № 56);</w:t>
      </w:r>
    </w:p>
    <w:p>
      <w:pPr>
        <w:pStyle w:val="Heading1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9) Закон Ульяновской области от 31 марта 2009 года № 29-ЗО «О внесении изменений в отдельные законодательные акты Ульяновской области в части их приведения в соответствие с бюджетным законодательством» («Ульяновская правда» от 03.04.2009 № 25);</w:t>
      </w:r>
    </w:p>
    <w:p>
      <w:pPr>
        <w:pStyle w:val="Heading1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0) Закон Ульяновской области от 30 июня 2009 года №  81-ЗО «О внесении изменений в Закон Ульяновской области «О бюджетном процессе в Ульяновской области» («Ульяновская правда» от 03.07.2009 № 53);</w:t>
      </w:r>
    </w:p>
    <w:p>
      <w:pPr>
        <w:pStyle w:val="Heading1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1) Закон Ульяновской области от 31 июля 2009 года № 123-ЗО </w:t>
        <w:br/>
        <w:t>«О внесении изменения в Закон Ульяновской области «О бюджетном процессе в Ульяновской области» («Ульяновская правда» от 05.08.2009 № 63);</w:t>
      </w:r>
    </w:p>
    <w:p>
      <w:pPr>
        <w:pStyle w:val="Heading1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2) Закон Ульяновской области от 29 сентября 2009 года № 128-ЗО </w:t>
        <w:br/>
        <w:t>«О внесении изменений в Закон Ульяновской области «О бюджетном процессе в Ульяновской области» («Ульяновская правда» от 02.10.2009 № 80);</w:t>
      </w:r>
    </w:p>
    <w:p>
      <w:pPr>
        <w:pStyle w:val="Heading1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3) Закон Ульяновской области от 2 февраля 2010 года № 02-ЗО </w:t>
        <w:br/>
        <w:t>«О внесении изменения в статью 16 Закона Ульяновской области «О бюджетном процессе в Ульяновской области» («Ульяновская правда» от 05.02.2010 № 9);</w:t>
      </w:r>
    </w:p>
    <w:p>
      <w:pPr>
        <w:pStyle w:val="Heading1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4) Закон Ульяновской области от 27 сентября 2010 года №  123-ЗО </w:t>
        <w:br/>
        <w:t xml:space="preserve">«О внесении изменений в статьи 16 и 17 Закона Ульяновской области </w:t>
        <w:br/>
        <w:t>«О бюджетном процессе в Ульяновской области» («Ульяновская правда»</w:t>
        <w:br/>
        <w:t>от 29.09.2010 № 79);</w:t>
      </w:r>
    </w:p>
    <w:p>
      <w:pPr>
        <w:pStyle w:val="Normal"/>
        <w:widowControl w:val="false"/>
        <w:suppressAutoHyphens w:val="true"/>
        <w:autoSpaceDE w:val="false"/>
        <w:spacing w:lineRule="auto" w:line="352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bCs/>
          <w:sz w:val="28"/>
          <w:szCs w:val="28"/>
        </w:rPr>
        <w:t>Закон Ульяновской области от 5 октября 2010 года № 125-ЗО</w:t>
        <w:br/>
        <w:t xml:space="preserve">«О внесении изменения в статью 6 Закона Ульяновской области «О бюджетном процессе в Ульяновской области» </w:t>
      </w:r>
      <w:r>
        <w:rPr>
          <w:sz w:val="28"/>
          <w:szCs w:val="28"/>
        </w:rPr>
        <w:t>(«Ульяновская правда» от 06.10.2010 № 81);</w:t>
      </w:r>
    </w:p>
    <w:p>
      <w:pPr>
        <w:pStyle w:val="Heading1"/>
        <w:widowControl w:val="false"/>
        <w:suppressAutoHyphens w:val="true"/>
        <w:spacing w:lineRule="auto" w:line="352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6) статью 2 Закона Ульяновской области от 7 октября 2010 года № 140-ЗО «О внесении изменений в отдельные законодательные акты Ульяновской области» («Ульяновская правда» от 09.10.2010 № 83);</w:t>
      </w:r>
    </w:p>
    <w:p>
      <w:pPr>
        <w:pStyle w:val="Normal"/>
        <w:widowControl w:val="false"/>
        <w:suppressAutoHyphens w:val="true"/>
        <w:autoSpaceDE w:val="false"/>
        <w:spacing w:lineRule="auto" w:line="352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7) Закон Ульяновской области от 7 октября 2010 года № 156-ЗО</w:t>
        <w:br/>
        <w:t xml:space="preserve">«О признании утратившими силу отдельных законодательных актов (положения законодательного акта) Ульяновской области» («Ульяновская правда» </w:t>
        <w:br/>
        <w:t>от 13.10.2010 № 84);</w:t>
      </w:r>
    </w:p>
    <w:p>
      <w:pPr>
        <w:pStyle w:val="Heading1"/>
        <w:widowControl w:val="false"/>
        <w:suppressAutoHyphens w:val="true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8) Закон Ульяновской области от 3 ноября 2010 года № 164-ЗО</w:t>
        <w:br/>
        <w:t>«О внесении изменения в статью 16 Закона Ульяновской области «О бюджетном процессе в Ульяновской области» («Ульяновская правда» от 08.11.2010 № 91);</w:t>
      </w:r>
    </w:p>
    <w:p>
      <w:pPr>
        <w:pStyle w:val="Heading1"/>
        <w:widowControl w:val="false"/>
        <w:suppressAutoHyphens w:val="true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9) Закон Ульяновской области от 1 декабря 2010 года № 196-ЗО</w:t>
        <w:br/>
        <w:t>«О внесении изменения в статью 16 Закона Ульяновской области «О бюджетном процессе в Ульяновской области» («Ульяновская правда» от 08.12.2010 № 100);</w:t>
      </w:r>
    </w:p>
    <w:p>
      <w:pPr>
        <w:pStyle w:val="Heading1"/>
        <w:widowControl w:val="false"/>
        <w:suppressAutoHyphens w:val="true"/>
        <w:spacing w:lineRule="auto" w:line="352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0) Закон Ульяновской области от 29 сентября 2011 года </w:t>
        <w:br/>
        <w:t>№ 138-ЗО «О внесении изменений в Закон Ульяновской области «О бюджетном процессе в Ульяновской области» и признании утратившими силу законодательного акта (отдельных положений законодательного акта) Ульяновской области» («Ульяновская правда» от 30.09.2011 № 110);</w:t>
      </w:r>
    </w:p>
    <w:p>
      <w:pPr>
        <w:pStyle w:val="Normal"/>
        <w:suppressAutoHyphens w:val="true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) пункт 7 статьи 2 Закона Ульяновской области от 6 октября 2011 года    № 179-ЗО «О внесении изменения в статью 1 Закона Ульяновской области </w:t>
        <w:br/>
        <w:t>«О порядке отбора инвестиционных программ (проектов) развития общественной инфраструктуры муниципальных образований Ульяновской области и распределения субсидий для их софинансирования» и признании утратившими силу отдельных законодательных актов (положений законодательных актов) Ульяновской области» («Ульяновская правда» от 12.10.2011 № 115);</w:t>
      </w:r>
    </w:p>
    <w:p>
      <w:pPr>
        <w:pStyle w:val="Heading1"/>
        <w:widowControl w:val="false"/>
        <w:suppressAutoHyphens w:val="true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2) Закон Ульяновской области от 2 ноября 2011 года № 192-ЗО </w:t>
        <w:br/>
        <w:t>«О внесении изменения в статью 16 Закона Ульяновской области «О бюджетном процессе в Ульяновской области» («Ульяновская правда» от 09.11.2011 № 126);</w:t>
      </w:r>
    </w:p>
    <w:p>
      <w:pPr>
        <w:pStyle w:val="Heading1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3) Закон Ульяновской области от 23 декабря 2011 года № 240-ЗО</w:t>
        <w:br/>
        <w:t>«О внесении изменения в статью 16 Закона Ульяновской области «О бюджетном процессе в Ульяновской области» («Ульяновская правда» от 28.12.2011 № 147).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02 октября 2012 г.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4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607а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2">
    <w:name w:val=" Знак Знак2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5:50:00Z</dcterms:created>
  <dc:creator>nikonorova</dc:creator>
  <dc:description/>
  <cp:keywords/>
  <dc:language>en-US</dc:language>
  <cp:lastModifiedBy>user</cp:lastModifiedBy>
  <cp:lastPrinted>2012-08-07T10:51:00Z</cp:lastPrinted>
  <dcterms:modified xsi:type="dcterms:W3CDTF">2012-10-05T09:54:00Z</dcterms:modified>
  <cp:revision>18</cp:revision>
  <dc:subject/>
  <dc:title>О внесении изменения в статью 38 Закона</dc:title>
</cp:coreProperties>
</file>