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</w:t>
        <w:br/>
        <w:t xml:space="preserve">Ульяновской области на 2012 год, утверждённую Законом Ульяновской области </w:t>
        <w:br/>
        <w:t xml:space="preserve">от 30 ноября 2011 года № 216-ЗО «Об утверждении Программы управления </w:t>
        <w:br/>
        <w:t xml:space="preserve">государственной собственностью Ульяновской области на 2012 год» («Ульяновская правда» от 07.12.2011 № 138; от 28.12.2011 № 147; от 03.02.2012 № 12; </w:t>
        <w:br/>
        <w:t>от 02.03.2012 № 22; от 04.05.2012 № 45; от 01.06.2012 № 56; от 06.07.2012 № 70), следующие изменения: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) раздел 3 дополнить пунктом 3.9 следующего содержания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9. Планируется оформление согласия собственника на совершение областным государственным унитарным предприятием «Имущество» сделки, связанной с продажей по цене не ниже рыночной стоимости недвижимого имущества (приложение 8 к Программе).»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2) дополнить приложением 8 следующего содержания:</w:t>
      </w:r>
    </w:p>
    <w:p>
      <w:pPr>
        <w:pStyle w:val="2"/>
        <w:spacing w:lineRule="auto" w:line="360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6379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6379" w:hanging="0"/>
        <w:jc w:val="center"/>
        <w:rPr/>
      </w:pPr>
      <w:r>
        <w:rPr>
          <w:szCs w:val="28"/>
        </w:rPr>
        <w:t>«</w:t>
      </w:r>
      <w:r>
        <w:rPr/>
        <w:t>ПРИЛОЖЕНИЕ 8</w:t>
      </w:r>
    </w:p>
    <w:p>
      <w:pPr>
        <w:pStyle w:val="2"/>
        <w:spacing w:lineRule="auto" w:line="360"/>
        <w:ind w:left="6379" w:hanging="0"/>
        <w:jc w:val="center"/>
        <w:rPr/>
      </w:pPr>
      <w:r>
        <w:rPr/>
        <w:t>к Программе</w:t>
      </w:r>
    </w:p>
    <w:p>
      <w:pPr>
        <w:pStyle w:val="2"/>
        <w:ind w:left="6379" w:hanging="0"/>
        <w:jc w:val="center"/>
        <w:rPr/>
      </w:pPr>
      <w:r>
        <w:rPr/>
      </w:r>
    </w:p>
    <w:p>
      <w:pPr>
        <w:pStyle w:val="2"/>
        <w:ind w:left="6379" w:hanging="0"/>
        <w:jc w:val="center"/>
        <w:rPr/>
      </w:pPr>
      <w:r>
        <w:rPr/>
      </w:r>
    </w:p>
    <w:p>
      <w:pPr>
        <w:pStyle w:val="2"/>
        <w:ind w:left="6379" w:hanging="0"/>
        <w:jc w:val="center"/>
        <w:rPr/>
      </w:pPr>
      <w:r>
        <w:rPr/>
      </w:r>
    </w:p>
    <w:p>
      <w:pPr>
        <w:pStyle w:val="2"/>
        <w:ind w:left="637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го имущества, находящихс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м ведении областного государствен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нитарного предприятия «Имущество», планируемых к продаж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420"/>
        <w:gridCol w:w="3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420"/>
        <w:gridCol w:w="239"/>
        <w:gridCol w:w="121"/>
      </w:tblGrid>
      <w:tr>
        <w:trPr>
          <w:tblHeader w:val="true"/>
          <w:trHeight w:val="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АГРС села Оськино», назначение: нежилое, общая площадь 61,78 кв. м, 1-этажный </w:t>
              <w:br/>
              <w:t xml:space="preserve">(подземных этажей-0), инвентарный № 153, литеры А, а, у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, </w:t>
              <w:br/>
              <w:t xml:space="preserve">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  <w:br/>
              <w:t>73-73-03/002/2008-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Инзенский район, </w:t>
              <w:br/>
              <w:t>с. Оськино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Дом оператора села Оськино», назначение: нежилой, общая площадь 277,12 кв. м, </w:t>
              <w:br/>
              <w:t xml:space="preserve">1-этажный (подземных этажей-1), инвентарный № 154, литеры А, а, а1, а2, а3, к, к1, Г, Г1, Г2, </w:t>
              <w:br/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, к2,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, № 1, № 2, № 3,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  <w:br/>
              <w:t>73-73-03/002/2008-0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Инзенский район, </w:t>
              <w:br/>
              <w:t>с. Оськино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оружение «Газопровод-отвод г. Никольск-</w:t>
              <w:br/>
              <w:t xml:space="preserve">г. Инза», назначение: нежилое, протяжённость 33600 м, инвентарный № 170, литер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, </w:t>
              <w:br/>
              <w:t xml:space="preserve">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  <w:br/>
              <w:t>73-73-03/001/2010-1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>Инзенский район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ооружение «Газопровод-отвод и газораспределительная станция 63 с. Смольково», назначение: нежилое, инвентарный № 000081, литеры 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здание операторской общей площадью 8,24 кв. м; литер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граждения; лите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подъездная автодорога площадью покрытия 1138,17 кв. м; литер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газопровод-отвод протяжённостью 1990 м; литер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бельная линия связи протяжённостью трассы 2034 м;  литеры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, кадастровый (или условный) номер: 73:02:000000:0000:00008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Барышский район, </w:t>
              <w:br/>
              <w:t>с. Смольково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ооружение «Дом оператора с сетями», назначение: нежилое, инвентарный № 000082, </w:t>
              <w:br/>
              <w:t xml:space="preserve">литера А – здание дома оператора общей площадью 143 кв. м с принадлежностями (литеры а, а1, к, к1, Г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); лите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асфальтовое покрытие площадью 232,85 кв. м; литера </w:t>
              <w:br/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– внешняя канализация подземной прокладки протяжённостью 9,1 м; литеры КК1 – канализационный колодец; литер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– внешняя электросеть низкого напряжения протяжённостью трассы 17,73 м;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– водопровод подземной прокладки протяжённостью 27 м; литера ВК1 – водопроводный колодец; литер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– </w:t>
              <w:br/>
              <w:t xml:space="preserve">газопровод низкого давления надземной прокладки протяжённостью 39,05 м; литер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– кабельная линия связи протяжённостью 654 м, кадастровый (или условный) номер: 73:02:000000:0000:0000820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Барышский район, </w:t>
              <w:br/>
              <w:t>с. Смольково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1 августа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1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8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39:00Z</dcterms:created>
  <dc:creator>Prz8</dc:creator>
  <dc:description/>
  <cp:keywords/>
  <dc:language>en-US</dc:language>
  <cp:lastModifiedBy>user</cp:lastModifiedBy>
  <cp:lastPrinted>2012-08-16T14:28:00Z</cp:lastPrinted>
  <dcterms:modified xsi:type="dcterms:W3CDTF">2012-09-06T10:51:00Z</dcterms:modified>
  <cp:revision>11</cp:revision>
  <dc:subject/>
  <dc:title>О внесении изменений в Закон Ульяновской области </dc:title>
</cp:coreProperties>
</file>