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4"/>
        <w:jc w:val="center"/>
        <w:rPr/>
      </w:pPr>
      <w:r>
        <w:rPr>
          <w:b/>
          <w:sz w:val="28"/>
          <w:szCs w:val="28"/>
        </w:rPr>
        <w:t xml:space="preserve">О внесении изменения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suppressAutoHyphens w:val="true"/>
        <w:spacing w:lineRule="auto" w:line="244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2 год»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8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8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408"/>
        <w:ind w:firstLine="709"/>
        <w:jc w:val="both"/>
        <w:rPr/>
      </w:pPr>
      <w:r>
        <w:rPr>
          <w:sz w:val="28"/>
          <w:szCs w:val="28"/>
        </w:rPr>
        <w:t xml:space="preserve">Внести в раздел 5 Программы управления государственной собственностью Ульяновской области на 2012 год, утверждённой Законом Ульяновской области от 30 ноября 2011 года № 216-ЗО «Об утверждении Программы управления государственной собственностью Ульяновской области на 2012 год» («Ульяновская правда» от 07.12.2011 № 138; от 28.12.2011 № 147; от 03.02.2012 </w:t>
        <w:br/>
        <w:t>№ 12; от 02.03.2012 № 22; от 04.05.2012 № 45; от 01.06.2012 № 56; от 06.07.2012 № 70), изменение, дополнив его пунктами 5 и 6 следующего содержания:</w:t>
      </w:r>
    </w:p>
    <w:p>
      <w:pPr>
        <w:pStyle w:val="Normal"/>
        <w:widowControl w:val="false"/>
        <w:suppressAutoHyphens w:val="true"/>
        <w:spacing w:lineRule="auto" w:line="40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 Планируется принятие из собственности муниципального образования «Майнский район» Ульяновской области в государственную собственность Ульяновской области 28846 обыкновенных именных бездокументарных акций открытого акционерного общества «Аптека № 11».</w:t>
      </w:r>
    </w:p>
    <w:p>
      <w:pPr>
        <w:pStyle w:val="Normal"/>
        <w:widowControl w:val="false"/>
        <w:suppressAutoHyphens w:val="true"/>
        <w:spacing w:lineRule="auto" w:line="40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ланируется принятие из собственности муниципального образования «Барышский район» Ульяновской области в государственную собственность Ульяновской области 17035 обыкновенных именных бездокументарных акций открытого акционерного общества «Аптека № 43» и 17550 обыкновенных именных бездокументарных акций открытого акционерного общества </w:t>
        <w:br/>
        <w:t>«Аптека № 48».».</w:t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  <w:szCs w:val="28"/>
        </w:rPr>
        <w:t>31 августа 2012 г.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09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207а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rFonts w:cs="Arial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45:00Z</dcterms:created>
  <dc:creator>Prz8</dc:creator>
  <dc:description/>
  <cp:keywords/>
  <dc:language>en-US</dc:language>
  <cp:lastModifiedBy>user</cp:lastModifiedBy>
  <cp:lastPrinted>2012-07-12T08:59:00Z</cp:lastPrinted>
  <dcterms:modified xsi:type="dcterms:W3CDTF">2012-09-06T10:36:00Z</dcterms:modified>
  <cp:revision>7</cp:revision>
  <dc:subject/>
  <dc:title>О внесении изменений в Закон Ульяновской области </dc:title>
</cp:coreProperties>
</file>