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2 год, утверждённую Законом Ульяновской области </w:t>
        <w:br/>
        <w:t xml:space="preserve">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№ 12; </w:t>
        <w:br/>
        <w:t>от 02.03.2012 № 22; от 04.05.2012 № 45; от 01.06.2012 № 56; от 06.07.2012 № 70), следующие изменения: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1) приложение 5 дополнить строками 283-285 следующего содержания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6"/>
        <w:gridCol w:w="2520"/>
        <w:gridCol w:w="916"/>
        <w:gridCol w:w="5096"/>
        <w:gridCol w:w="540"/>
      </w:tblGrid>
      <w:tr>
        <w:trPr>
          <w:cantSplit w:val="true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2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8:0: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Мелекесский </w:t>
              <w:br/>
              <w:t xml:space="preserve">район, с. Никольское-на-Черемшане, </w:t>
              <w:br/>
              <w:t>ул. Мира, д. 9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10:030504:1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с. Средний Сантимир, </w:t>
              <w:br/>
              <w:t>ул. Центральная, д. 3/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:03:070401:1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Вешкаймский район, с. Стемасс, ул. Центральный массив, д. 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2) приложение 6 дополнить строками 2-10 следующего содержания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4"/>
        <w:gridCol w:w="2350"/>
        <w:gridCol w:w="2330"/>
        <w:gridCol w:w="2160"/>
        <w:gridCol w:w="1856"/>
        <w:gridCol w:w="54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Незавершённое строительством здание школы на 108 мест, нежилое, площадь </w:t>
              <w:br/>
              <w:t xml:space="preserve">застройки </w:t>
              <w:br/>
              <w:t xml:space="preserve">1224,1 кв. м, степень готовности 12 %, инвентарный № 000663, литера Д, </w:t>
              <w:br/>
              <w:t xml:space="preserve">кадастровый (или </w:t>
              <w:br/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</w:t>
              <w:br/>
              <w:t>номер: 73-73-07/014/2012-1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</w:r>
            <w:r>
              <w:rPr>
                <w:spacing w:val="-6"/>
                <w:sz w:val="28"/>
                <w:szCs w:val="28"/>
              </w:rPr>
              <w:t xml:space="preserve">Старомайнский район, </w:t>
              <w:br/>
              <w:t>с. Волостниковка, ул. Центральная, д.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«Управление капитального строительства» Министерства строительства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</w:t>
            </w:r>
            <w:r>
              <w:rPr>
                <w:spacing w:val="-8"/>
                <w:sz w:val="28"/>
                <w:szCs w:val="28"/>
              </w:rPr>
              <w:t>«Старомайнский</w:t>
            </w:r>
            <w:r>
              <w:rPr>
                <w:sz w:val="28"/>
                <w:szCs w:val="28"/>
              </w:rPr>
              <w:t xml:space="preserve"> район»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изационная сеть, назначение: сооружение, протяжённость </w:t>
              <w:br/>
              <w:t xml:space="preserve">345,0 м, </w:t>
            </w:r>
            <w:r>
              <w:rPr>
                <w:spacing w:val="-4"/>
                <w:sz w:val="28"/>
                <w:szCs w:val="28"/>
              </w:rPr>
              <w:t>инвентарный № 004716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8"/>
                <w:sz w:val="28"/>
                <w:szCs w:val="28"/>
              </w:rPr>
              <w:t xml:space="preserve">лит. </w:t>
            </w:r>
            <w:r>
              <w:rPr>
                <w:spacing w:val="-8"/>
                <w:sz w:val="28"/>
                <w:szCs w:val="28"/>
                <w:lang w:val="en-US"/>
              </w:rPr>
              <w:t>X</w:t>
            </w:r>
            <w:r>
              <w:rPr>
                <w:spacing w:val="-8"/>
                <w:sz w:val="28"/>
                <w:szCs w:val="28"/>
              </w:rPr>
              <w:t>, КК1-</w:t>
            </w:r>
            <w:r>
              <w:rPr>
                <w:spacing w:val="-8"/>
                <w:sz w:val="28"/>
                <w:szCs w:val="28"/>
                <w:lang w:val="en-US"/>
              </w:rPr>
              <w:t>KK</w:t>
            </w:r>
            <w:r>
              <w:rPr>
                <w:spacing w:val="-8"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, </w:t>
              <w:br/>
              <w:t xml:space="preserve">кадастровый (или условный) </w:t>
            </w:r>
            <w:r>
              <w:rPr>
                <w:spacing w:val="-4"/>
                <w:sz w:val="28"/>
                <w:szCs w:val="28"/>
              </w:rPr>
              <w:t>номер: 73:22:030305</w:t>
            </w:r>
            <w:r>
              <w:rPr>
                <w:sz w:val="28"/>
                <w:szCs w:val="28"/>
              </w:rPr>
              <w:t>:1:</w:t>
              <w:br/>
              <w:t xml:space="preserve">0047160010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г. Барыш, </w:t>
              <w:br/>
              <w:t xml:space="preserve">ул. Калинина, </w:t>
              <w:br/>
              <w:t>д. 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</w:t>
              <w:br/>
              <w:t>государственное бюджетное образовательное учреждение начального профессионального образования профессиональное училище № 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«Барышское городское поселение» Барышского райо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Водопроводная сеть, назначение: сооружение, </w:t>
              <w:br/>
              <w:t>протяжённость 1316,0 м</w:t>
            </w:r>
            <w:r>
              <w:rPr>
                <w:spacing w:val="-4"/>
                <w:sz w:val="28"/>
                <w:szCs w:val="28"/>
              </w:rPr>
              <w:t>, инвентарный № 004716</w:t>
            </w:r>
            <w:r>
              <w:rPr>
                <w:sz w:val="28"/>
                <w:szCs w:val="28"/>
              </w:rPr>
              <w:t xml:space="preserve">, лит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, ВК1-ВК4, ПГ1, ПГ2, кадастровый (или </w:t>
            </w:r>
            <w:r>
              <w:rPr>
                <w:spacing w:val="-4"/>
                <w:sz w:val="28"/>
                <w:szCs w:val="28"/>
              </w:rPr>
              <w:t>условный) номер</w:t>
            </w:r>
            <w:r>
              <w:rPr>
                <w:sz w:val="28"/>
                <w:szCs w:val="28"/>
              </w:rPr>
              <w:t>: 73:22:030305:1:</w:t>
              <w:br/>
              <w:t>004716000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г. Барыш, </w:t>
              <w:br/>
              <w:t xml:space="preserve">ул. Калинина, </w:t>
              <w:br/>
              <w:t>д. 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Областное </w:t>
              <w:br/>
              <w:t>государственное бюджетное образовательное учреждение начального профессионального образования профессиональное училище № 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«Барышское городское поселение» Барышского райо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Линии электропередач, назначение: сооружение, протяжённость 728,8 м, инвентарный </w:t>
              <w:br/>
              <w:t xml:space="preserve">№ 004716, лит.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, </w:t>
              <w:br/>
              <w:t xml:space="preserve">кадастровый (или </w:t>
            </w:r>
            <w:r>
              <w:rPr>
                <w:spacing w:val="-4"/>
                <w:sz w:val="28"/>
                <w:szCs w:val="28"/>
              </w:rPr>
              <w:t>условный) номер:</w:t>
            </w:r>
            <w:r>
              <w:rPr>
                <w:sz w:val="28"/>
                <w:szCs w:val="28"/>
              </w:rPr>
              <w:t xml:space="preserve"> 73:22:030305:1:</w:t>
              <w:br/>
              <w:t>00471600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г. Барыш, </w:t>
              <w:br/>
              <w:t xml:space="preserve">ул. Калинина, </w:t>
              <w:br/>
              <w:t>д. 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Областное </w:t>
              <w:br/>
              <w:t>государственное бюджетное образовательное учреждение начального профессионального образования профессиональное училище № 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«Барышское городское поселение» Барышского райо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Тепловая сеть, назначение: </w:t>
              <w:br/>
              <w:t xml:space="preserve">сооружение, </w:t>
              <w:br/>
              <w:t xml:space="preserve">протяжённость </w:t>
              <w:br/>
              <w:t xml:space="preserve">283 м, инвентарный № 004716, лит.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, ТК1-ТК3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: </w:t>
              <w:br/>
              <w:t>73-73-05/060/</w:t>
              <w:br/>
              <w:t>2011-10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г. Барыш, </w:t>
              <w:br/>
              <w:t xml:space="preserve">ул. Калинина, </w:t>
              <w:br/>
              <w:t>д. 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Областное </w:t>
              <w:br/>
              <w:t>государственное бюджетное образовательное учреждение начального профессионального образования профессиональное училище № 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«Барышское городское поселение» Барышского райо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Здание котельной, нежилое, </w:t>
              <w:br/>
              <w:t xml:space="preserve">1-этажное, общая площадь </w:t>
              <w:br/>
              <w:t xml:space="preserve">78,62 кв. м, </w:t>
              <w:br/>
              <w:t xml:space="preserve">инвентарный </w:t>
              <w:br/>
              <w:t xml:space="preserve">№ 005026, лит. Д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</w:t>
              <w:br/>
              <w:t>номер: 73-73-05/</w:t>
              <w:br/>
              <w:t>053/2011-16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г. Барыш, </w:t>
              <w:br/>
              <w:t xml:space="preserve">ул. Калинина, </w:t>
              <w:br/>
              <w:t>д. 1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Областное </w:t>
              <w:br/>
              <w:t>государственное бюджетное образовательное учреждение начального профессионального образования профессиональное училище № 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«Барышское городское поселение» Барышского райо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Здание трансформаторной подстанции, </w:t>
              <w:br/>
              <w:t xml:space="preserve">нежилое, </w:t>
              <w:br/>
              <w:t xml:space="preserve">1-этажное, общая площадь </w:t>
              <w:br/>
              <w:t xml:space="preserve">12,79 кв. м, </w:t>
              <w:br/>
              <w:t xml:space="preserve">инвентарный </w:t>
              <w:br/>
              <w:t xml:space="preserve">№ 005027, лит. К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</w:t>
              <w:br/>
              <w:t>номер: 73-73-05/</w:t>
              <w:br/>
              <w:t>053/2011-16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г. Барыш, </w:t>
              <w:br/>
              <w:t xml:space="preserve">ул. Калинина, </w:t>
              <w:br/>
              <w:t>д. 1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Областное </w:t>
              <w:br/>
              <w:t>государственное бюджетное образовательное учреждение начального профессионального образования профессиональное училище № 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«Барышское городское поселение» Барышского райо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: земли населённых пунктов, разрешённое использование: производственная территория, общая площадь 343 кв. м, кадастровый номер: 73:22:030305:5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г. Барыш, </w:t>
              <w:br/>
              <w:t>ул. Кали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«Барышское городское поселение» Барышского райо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емельный участок, категория: земли населённых пунктов, разрешённое </w:t>
              <w:br/>
              <w:t>использование: производственная территория, общая площадь 237 кв. м, кадастровый номер: 73:22:030305:5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</w:t>
              <w:br/>
              <w:t xml:space="preserve">область, </w:t>
              <w:br/>
              <w:t xml:space="preserve">г. Барыш, </w:t>
              <w:br/>
              <w:t>ул. Кали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</w:t>
              <w:br/>
              <w:t xml:space="preserve">образование «Барышское городское поселение» Барышского района </w:t>
              <w:br/>
              <w:t>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8"/>
          <w:szCs w:val="28"/>
        </w:rPr>
        <w:t>3) приложение 7 дополнить строками 4-10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0"/>
        <w:gridCol w:w="2815"/>
        <w:gridCol w:w="2405"/>
        <w:gridCol w:w="54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 xml:space="preserve">Здание котельной, нежилое, 1-этажное, общая площадь 13,8 кв. м, инвентарный </w:t>
              <w:br/>
              <w:t xml:space="preserve">№ 001146, литера Б, кадастровый (или </w:t>
            </w:r>
            <w:r>
              <w:rPr>
                <w:spacing w:val="-4"/>
                <w:sz w:val="28"/>
                <w:szCs w:val="28"/>
                <w:u w:val="single"/>
              </w:rPr>
              <w:t>условный</w:t>
            </w:r>
            <w:r>
              <w:rPr>
                <w:spacing w:val="-4"/>
                <w:sz w:val="28"/>
                <w:szCs w:val="28"/>
              </w:rPr>
              <w:t>) номер: 73-73-02/020/2010-08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Мелекесский район, с. Никольское-на-Черемшане, </w:t>
              <w:br/>
              <w:t>ул. Мира, д. 9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Мелекесский </w:t>
              <w:br/>
              <w:t>район»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пециальный дом для одиноких граждан пожилого возраста (престарелых) – специализированный дом (ранее – жилой дом), </w:t>
              <w:br/>
              <w:t xml:space="preserve">жилой, 2-этажный (подземных этажей – 1), общая площадь 1003,5 кв. м, </w:t>
              <w:br/>
              <w:t xml:space="preserve">инвентарный № 001146, </w:t>
              <w:br/>
              <w:t xml:space="preserve">литеры: А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>) номер: 73-73-02/020/2010-08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Мелекесский район, с. Никольское-на-Черемшане, </w:t>
              <w:br/>
              <w:t>ул. Мира, д. 9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Мелекесский </w:t>
              <w:br/>
              <w:t>район»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аптеки, нежилые, этаж 1, подвал, общая площадь 442,5 кв. м, </w:t>
            </w:r>
            <w:r>
              <w:rPr>
                <w:spacing w:val="-8"/>
                <w:sz w:val="28"/>
                <w:szCs w:val="28"/>
              </w:rPr>
              <w:t>кадастровый (или условный)</w:t>
            </w:r>
            <w:r>
              <w:rPr>
                <w:sz w:val="28"/>
                <w:szCs w:val="28"/>
              </w:rPr>
              <w:t xml:space="preserve"> </w:t>
              <w:br/>
              <w:t>номер 73:19:010705:132:</w:t>
              <w:br/>
              <w:t>0008320001:100100-101900,</w:t>
              <w:br/>
              <w:t>100101-101001,101301-10250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с. Ундоры, </w:t>
              <w:br/>
              <w:t>ул. Заовражная, д. 1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 xml:space="preserve">«Ульяновский </w:t>
              <w:br/>
              <w:t>район»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, нежилые, </w:t>
              <w:br/>
              <w:t>этаж 1, номера на поэтажном плане: 1-23, 30, 32, 33, 36, 64, 65, 67, общая площадь 477,8 кв. м, кадастровый (или условный) номер: 73:24:011305:0000:</w:t>
              <w:br/>
              <w:t>0026610001:100101-102301,</w:t>
              <w:br/>
              <w:t>103001,103201,103301,</w:t>
              <w:br/>
              <w:t>103601,106401,106501,</w:t>
              <w:br/>
              <w:t>10670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</w:t>
              <w:br/>
              <w:t>ул. Вольная, д. 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  <w:t>«город Ульяновск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мещение, нежилое, </w:t>
              <w:br/>
            </w:r>
            <w:r>
              <w:rPr>
                <w:sz w:val="28"/>
                <w:szCs w:val="28"/>
              </w:rPr>
              <w:t>1-этажное</w:t>
            </w:r>
            <w:r>
              <w:rPr>
                <w:spacing w:val="-8"/>
                <w:sz w:val="28"/>
                <w:szCs w:val="28"/>
              </w:rPr>
              <w:t>, общая площадь 230,4 кв. м,</w:t>
            </w:r>
            <w:r>
              <w:rPr>
                <w:sz w:val="28"/>
                <w:szCs w:val="28"/>
              </w:rPr>
              <w:t xml:space="preserve"> кадастровый (или условный) номер: 73:14:011301:937:</w:t>
              <w:br/>
              <w:t>0092450001:100201-10050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енгилеевский </w:t>
              <w:br/>
              <w:t xml:space="preserve">район, с. Тушна, </w:t>
              <w:br/>
              <w:t>ул. Вишневая, д. 2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Тушнинское сельское поселение </w:t>
              <w:br/>
              <w:t>Сенгилеевского района Ульяновской 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пожарное депо, нежилое, 1-этажное, общая площадь 156,9 кв. м, инвентарный № 000330, лит. А, а, а1, кадастровый (или </w:t>
              <w:br/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>) номер: 73-73-02/170/2011-24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Новомалыклинский район, с. Средний Сантимир, </w:t>
              <w:br/>
              <w:t xml:space="preserve">ул. Центральная, </w:t>
              <w:br/>
              <w:t>д. 3/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Среднесантимирское сельское поселение» Новомалыклинского </w:t>
              <w:br/>
              <w:t>района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ое депо, нежилое, </w:t>
              <w:br/>
              <w:t xml:space="preserve">1-этажное, общая площадь 273,2 кв. м, инвентарный </w:t>
              <w:br/>
              <w:t xml:space="preserve">№ 000107, лит. А, Г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  <w:br/>
              <w:t xml:space="preserve">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>) номер: 73-73-03/042/</w:t>
              <w:br/>
              <w:t>2011-43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Вешкаймский район, с. Стемасс,</w:t>
              <w:br/>
              <w:t>ул. Центральный массив, д. 3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«Стемасское сельское поселение» Вешкаймского района Ульяновской </w:t>
              <w:br/>
              <w:t>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1 августа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08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58:00Z</dcterms:created>
  <dc:creator>Prz8</dc:creator>
  <dc:description/>
  <cp:keywords/>
  <dc:language>en-US</dc:language>
  <cp:lastModifiedBy>user</cp:lastModifiedBy>
  <cp:lastPrinted>2012-08-03T12:21:00Z</cp:lastPrinted>
  <dcterms:modified xsi:type="dcterms:W3CDTF">2012-09-06T07:26:00Z</dcterms:modified>
  <cp:revision>3</cp:revision>
  <dc:subject/>
  <dc:title>О внесении изменений в Закон Ульяновской области </dc:title>
</cp:coreProperties>
</file>