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</w:t>
        <w:br/>
        <w:t>от 03.02.2012 № 12; от 02.03.2012 № 22; от 04.05.2012 № 45; от 01.06.2012 № 56; от 06.07.2012 № 70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дополнить строкой 31</w:t>
      </w:r>
      <w:r>
        <w:rPr/>
        <w:t xml:space="preserve"> следующего содержания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648"/>
        <w:gridCol w:w="2340"/>
        <w:gridCol w:w="3060"/>
        <w:gridCol w:w="2520"/>
        <w:gridCol w:w="900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Тереньгульский район, </w:t>
              <w:br/>
              <w:t xml:space="preserve">р.п. Тереньга, </w:t>
              <w:br/>
              <w:t xml:space="preserve">ул. Ульяновская, </w:t>
              <w:br/>
              <w:t>д.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  <w:br/>
              <w:t>«Тереньгульский район» Улья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right" w:pos="992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1271,99» заменить цифрами «31598,35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1 августа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7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7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4:00Z</dcterms:created>
  <dc:creator>Prz8</dc:creator>
  <dc:description/>
  <cp:keywords/>
  <dc:language>en-US</dc:language>
  <cp:lastModifiedBy>user</cp:lastModifiedBy>
  <cp:lastPrinted>2012-07-12T10:44:00Z</cp:lastPrinted>
  <dcterms:modified xsi:type="dcterms:W3CDTF">2012-09-06T06:39:00Z</dcterms:modified>
  <cp:revision>11</cp:revision>
  <dc:subject/>
  <dc:title>О внесении изменений в Закон Ульяновской области </dc:title>
</cp:coreProperties>
</file>