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84"/>
        <w:ind w:firstLine="720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</w:t>
        <w:br/>
        <w:t>№ 12; от 02.03.2012 № 22; от 04.05.2012 № 45; от 01.06.2012 № 56; от 06.07.2012 № 70), изменение, дополнив его пунктом 3.8 следующего содержания:</w:t>
      </w:r>
    </w:p>
    <w:p>
      <w:pPr>
        <w:pStyle w:val="Normal"/>
        <w:widowControl w:val="false"/>
        <w:spacing w:lineRule="auto" w:line="38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8. Планируется оформление согласия собственника на совершение Областным государственным автономным учреждением «Управление спортивными сооружениями» сделки мены здания спортивного павильона общей площадью 979,8 кв. м, литеры А, а, а1, а2, а3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, и павильона резервного входа общей площадью </w:t>
        <w:br/>
        <w:t>148,2 кв. м, инвентарный номер 019928, литера К,  расположенных по адресу: Ульяновская область, г. Ульяновск, ул. Энгельса, на будущие помещения общей площадью 2135 кв. м в Многофункциональном спортивно-развлекательном торговом комплексе без отделки с устройством систем отопления, установкой электрических щитов, стояков водопровода и канализации, по адресу: Ульяновская область, г. Ульяновск, ул. Энгельса.».</w:t>
      </w:r>
    </w:p>
    <w:p>
      <w:pPr>
        <w:pStyle w:val="Normal"/>
        <w:widowControl w:val="false"/>
        <w:ind w:firstLine="72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аг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аг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4:00Z</dcterms:created>
  <dc:creator>Prz8</dc:creator>
  <dc:description/>
  <cp:keywords/>
  <dc:language>en-US</dc:language>
  <cp:lastModifiedBy>user</cp:lastModifiedBy>
  <cp:lastPrinted>2012-07-12T08:56:00Z</cp:lastPrinted>
  <dcterms:modified xsi:type="dcterms:W3CDTF">2012-09-06T06:25:00Z</dcterms:modified>
  <cp:revision>13</cp:revision>
  <dc:subject/>
  <dc:title>О внесении изменений в Закон Ульяновской области </dc:title>
</cp:coreProperties>
</file>