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«О порядке предоставления  участков недр, содержащих месторождения общераспространённых полезных ископаемых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1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1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нести в Закон Ульяновской области от 9 марта 2010 года № 16-ЗО           </w:t>
      </w:r>
      <w:r>
        <w:rPr>
          <w:bCs/>
          <w:sz w:val="28"/>
          <w:lang w:val="ru-RU"/>
        </w:rPr>
        <w:t>«О порядке предоставления  участков недр, содержащих месторождения общераспространённых полезных ископаемых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«Ульяновская правда» от 10.03.2010 № 17; от 02.03.2012 № 22) следующие изменения</w:t>
      </w:r>
      <w:r>
        <w:rPr>
          <w:rFonts w:cs="Times New Roman"/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наименование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 порядке предоставления участков недр местного значения дл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еологического изучения в целях поисков и оценки месторождени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щераспространённых полезных ископаемых, для разведки и добыч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бщераспространённых полезных ископаемых, для геологического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изучения, разведки и добычи общераспространённых полезных ископаемых на территории Ульяновской области и признании утратившими силу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отдельных законодательных актов (положения законодательного акта)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jc w:val="center"/>
        <w:outlineLvl w:val="1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Ульяновской област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2) в статье 1 слова «для их геологического изучения, разработки месторождений общераспространённых полезных ископаемых, а также разведки и добычи общераспространённых полезных ископаемых» заменить словами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естного значения для геологического изучения в целях поисков и оценки месторождений общераспространённых полезных ископаемых, для разведки и добычи общераспространённых полезных ископаемых, для геологического изучения, разведки и добычи общераспространённых полезных ископаемых</w:t>
      </w:r>
      <w:r>
        <w:rPr>
          <w:rFonts w:cs="Times New Roman"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статье 2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а) в части 2 слова «, содержащие месторождения общераспространённых полезных ископаемых (далее также – участки недр),» заме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б) в части 3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бзац первый после слов «участками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1) по результатам аукциона на право пользования участком недр местного значения, включённым в перечень участков недр местного значения, утверждённый уполномоченным органом, для разведки и добычи общераспространённых полезных ископаемых или для геологического изучения, разведки и добычи общераспространённых полезных ископаемых;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ункте 2 слово «выполнявшим» заменить словом «проводившим», после слов «такого участка недр» дополнить словами «в целях поисков и оценки месторождений общераспространённых полезных ископаемых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нкт 3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пункте 4 слова «на участке недр местного значения» исключить, после слова «местного» дополнить словами «и </w:t>
      </w:r>
      <w:r>
        <w:rPr>
          <w:rFonts w:cs="Times New Roman"/>
          <w:color w:val="000000"/>
          <w:sz w:val="28"/>
          <w:szCs w:val="28"/>
          <w:lang w:val="ru-RU"/>
        </w:rPr>
        <w:t>регионального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полнить пунктом  5 следующего содерж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5) с целью геологического изучения участка недр местного значения, включённого в перечень участков недр местного значения, утверждённый уполномоченным органом, в целях поисков и оценки месторождений общераспространённых полезных ископаемых.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в) часть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 xml:space="preserve">«4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ведения о предоставляемых в пользование участке недр местного значения, </w:t>
      </w:r>
      <w:r>
        <w:rPr>
          <w:rFonts w:cs="Times New Roman"/>
          <w:sz w:val="28"/>
          <w:szCs w:val="28"/>
          <w:lang w:val="ru-RU"/>
        </w:rPr>
        <w:t xml:space="preserve">содержащем общераспространённые полезные ископаемые, или группе участков недр местного значения, содержащих общераспространённые полезные ископаемые (в том числе о месте их нахождения и запасах общераспространённых полезных ископаемых)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ы быть предусмотрены в перечнях участков недр местного значения, утверждаемых ежегодно уполномоченным органом по согласованию с федеральным органом управления государственным фондом недр или его территориальными органами.»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9" w:leader="none"/>
        </w:tabs>
        <w:autoSpaceDE w:val="false"/>
        <w:spacing w:lineRule="auto" w:line="372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татье 3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наименование после слова «недр» дополнить 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абзац первый части 1 после слов «участком недр» дополнить словами    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абзац первый части 2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абзац второй части 6 после слов «участком недр» дополнить словами «местного значения», после слов «участков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5) в статье 4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а) наименование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б) в части 1 после слов «Участки недр» дополнить словами «местного значения», цифру «4» заменить цифрой «5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) в части 2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абзац первый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нкт 3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>абзац пятый после слов «участков недр» дополнить словами «местного значения, содержащих месторождения общераспространённых полезных ископаемых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>абзац шестой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абзац первый части 3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) пункт 2 части 4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72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е) часть 5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ж) абзац первый части 6 после слов «участком недр» дополнить словами    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з) в части 7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абзац первый изложить в следующей редакции: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>«7. 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целях определения (выбора) субъекта предпринимательской деятельности, которому будет предоставлено право пользования участком недр</w:t>
      </w:r>
      <w:r>
        <w:rPr>
          <w:rFonts w:cs="Times New Roman"/>
          <w:sz w:val="28"/>
          <w:szCs w:val="28"/>
          <w:lang w:val="ru-RU"/>
        </w:rPr>
        <w:t xml:space="preserve"> местного знач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уполномоченным органом создаётся рабочая группа в составе руководителя, заместителя руководителя и членов рабочей группы. В рабочую группу включаются представители органов местного самоуправления муниципальных районов и городских округов, на территории которых расположен соответствующий участок недр</w:t>
      </w:r>
      <w:r>
        <w:rPr>
          <w:rFonts w:cs="Times New Roman"/>
          <w:sz w:val="28"/>
          <w:szCs w:val="28"/>
          <w:lang w:val="ru-RU"/>
        </w:rPr>
        <w:t xml:space="preserve"> местного значения.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»;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09" w:leader="none"/>
        </w:tabs>
        <w:suppressAutoHyphens w:val="false"/>
        <w:autoSpaceDE w:val="false"/>
        <w:spacing w:lineRule="auto" w:line="360"/>
        <w:ind w:firstLine="709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color w:val="000000"/>
          <w:sz w:val="28"/>
          <w:szCs w:val="28"/>
          <w:lang w:val="ru-RU"/>
        </w:rPr>
        <w:t>абзац третий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) часть 8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6) в статье 5: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) часть 1 после слов «участком недр»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б) абзац второй части 8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) часть 10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) абзац первый части 11 дополнить словами «местного значения»;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д) абзац первый части 12 после слов «участком недр» дополнить словами «местного значения».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 области                                                       С.И.Мороз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2 мая 2012 г.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>60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103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-5715</wp:posOffset>
              </wp:positionV>
              <wp:extent cx="6141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16.1pt;mso-wrap-distance-left:0pt;mso-wrap-distance-right:0pt;mso-wrap-distance-top:0pt;mso-wrap-distance-bottom:0pt;margin-top:-0.4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 Знак Знак3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 Знак Знак1"/>
    <w:basedOn w:val="Style9"/>
    <w:qFormat/>
    <w:rPr>
      <w:sz w:val="28"/>
    </w:rPr>
  </w:style>
  <w:style w:type="character" w:styleId="21">
    <w:name w:val="Знак Знак2"/>
    <w:basedOn w:val="Style9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4:00Z</dcterms:created>
  <dc:creator>Неизвестный</dc:creator>
  <dc:description/>
  <cp:keywords/>
  <dc:language>en-US</dc:language>
  <cp:lastModifiedBy>user</cp:lastModifiedBy>
  <cp:lastPrinted>2012-03-21T15:25:00Z</cp:lastPrinted>
  <dcterms:modified xsi:type="dcterms:W3CDTF">2012-05-04T11:59:00Z</dcterms:modified>
  <cp:revision>5</cp:revision>
  <dc:subject/>
  <dc:title>ПРОЕКТ</dc:title>
</cp:coreProperties>
</file>