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наделении органов местного самоуправления муниципальных районов Ульяновской области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Ульянов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2"/>
          <w:sz w:val="28"/>
          <w:szCs w:val="28"/>
        </w:rPr>
        <w:t xml:space="preserve">Настоящий Закон в соответствии с федеральными законами от 6 октября </w:t>
        <w:br/>
        <w:t>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6 октября 2003 года № 131-ФЗ «Об общих принципах организации местного самоуправления в Российской Федерации», а также Законом Ульяновской области от 19 декабря 2008 года № 220-ЗО «О порядке организации и ведения регистра муниципальных нормативных правовых актов Ульяновской области» (далее – Закон Ульяновской области «О порядке организации и ведения регистра муниципальных нормативных правовых актов Ульяновской области») регулирует отношения, связанные с наделением органов местного самоуправления муниципальных районов Ульяновской области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Ульяновской области (далее – регистр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41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8107"/>
      </w:tblGrid>
      <w:tr>
        <w:trPr/>
        <w:tc>
          <w:tcPr>
            <w:tcW w:w="1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Информация от поселений, входящих в муниципальный район Ульяновской области, необходимая для ведения регистр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настоящем Законе под информацией от поселений, входящих в муниципальный район Ульяновской области, необходимой для ведения регистра (далее – информация), понимается документированная информация, указанная в пункте 1 части 7 статьи 4 Закона Ульяновской области «О порядке организации и ведения регистра муниципальных нормативных правовых актов Ульянов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8107"/>
      </w:tblGrid>
      <w:tr>
        <w:trPr/>
        <w:tc>
          <w:tcPr>
            <w:tcW w:w="1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ы местного самоуправления муниципальных районов Ульяновской области, наделяемые государственными полномочиями по сбору информ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Государственными полномочиями по сбору информации (далее – государственные полномочия) наделяются местные администр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районов Ульяновской области (далее – администрац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Срок наделения государственными полномочиям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наделяются государственными полномочиями на неопределённый сро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8107"/>
      </w:tblGrid>
      <w:tr>
        <w:trPr/>
        <w:tc>
          <w:tcPr>
            <w:tcW w:w="1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5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и материальное обеспечение государственных полномоч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 Финансовые средства, необходимые администрациям для осуществления государственных полномочий, ежегодно предусматриваются в законе Ульяновской области об областном бюджете Ульяновской области на соответствующий финансовый год и плановый период в форме субвенций, предоставляемых бюджетам муниципальных районов Ульяновской области (далее также – субвенц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азмер субвенций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Si = (С + Rzi) x 12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Si – размер субвенции, предоставляемой i-тому муниципальному району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С – размер затрат на содержание должностного лица администрации, исполняющего обязанности по непосредственному осуществлению государственных полномочий в i-том муниципальном районе на должности муниципальной службы, рассчитываемый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= Нi x K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Нi – размер расходов на содержание должностного лица администрации, исполняющего обязанности по непосредственному осуществлению государственных полномочий в i-том муниципальном районе, с учётом ежемесячных и иных дополнительных выплат, установленных законом Ульяновской области, регулирующим вопросы муниципальной службы в Ульяновской области, и начисляемых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страховых взносов в Фонд социального страхования Российской Федерации на обязательное социальное страхование от несчастных случаев на производстве и профессиональных заболеваний, равный 21630 рубля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K – коэффициент, равный в зависимости от числа поселений, входящих в состав i-того муниципального района, одному из следующих значен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5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лений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 6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 8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 10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Rzi – размер расходов на оплату коммунальных услуг, услуг связи, приобретение горюче-смазочных материалов, канцелярских принадлежностей, рассчитываемый по формуле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Rzi = 0,025 x Нi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3. Субвенции зачисляются в установленном для исполнения областного бюджета Ульяновской области порядке на счета бюджетов муниципальных районов Ульяновской области. Порядок расходования и учёта субвенций устанавливается Правительством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72"/>
        <w:ind w:firstLine="709"/>
        <w:jc w:val="both"/>
        <w:outlineLvl w:val="0"/>
        <w:rPr/>
      </w:pPr>
      <w:r>
        <w:rPr>
          <w:sz w:val="28"/>
          <w:szCs w:val="28"/>
        </w:rPr>
        <w:t>4. Определение и утверждение перечня подлежащих передаче в пользование и (или) управление либо в муниципальную собственность муниципальных районов Ульяновской области находящихся в собственности Ульяновской области материальных ресурсов, необходимых администрациям для осуществления государственных полномочий (далее – материальные ресурсы), производятся в порядке, установленном Законом Ульяновской области от 6 мая 2002 года № 020-ЗО «О порядке управления и распоряжения государственной собственностью Ульяновской области». Администрациям запрещается использование материальных ресурсов на цели, не связанные с осуществлением государствен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8107"/>
      </w:tblGrid>
      <w:tr>
        <w:trPr/>
        <w:tc>
          <w:tcPr>
            <w:tcW w:w="1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6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а и обязанности органов государственной власти Ульяновской области при осуществлении администрациями государственных полномоч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72"/>
        <w:ind w:firstLine="709"/>
        <w:jc w:val="both"/>
        <w:outlineLvl w:val="0"/>
        <w:rPr/>
      </w:pPr>
      <w:r>
        <w:rPr>
          <w:sz w:val="28"/>
          <w:szCs w:val="28"/>
        </w:rPr>
        <w:t>1. При осуществлении администрациями государственных полномочий уполномоченный на ведение регистра орган государственной власти Ульяновской области (далее – уполномоченный орган):</w:t>
      </w:r>
    </w:p>
    <w:p>
      <w:pPr>
        <w:pStyle w:val="Normal"/>
        <w:numPr>
          <w:ilvl w:val="0"/>
          <w:numId w:val="0"/>
        </w:numPr>
        <w:autoSpaceDE w:val="false"/>
        <w:spacing w:lineRule="auto" w:line="372"/>
        <w:ind w:firstLine="709"/>
        <w:jc w:val="both"/>
        <w:outlineLvl w:val="0"/>
        <w:rPr/>
      </w:pPr>
      <w:r>
        <w:rPr>
          <w:sz w:val="28"/>
          <w:szCs w:val="28"/>
        </w:rPr>
        <w:t>1) исполняет полномочия главного распорядителя средств областного бюджета Ульяновской области, предоставляемых бюджетам муниципальных районов Ульяновской области в форме субвенций, в том числе осуществляет контроль за их расходованием в порядке, установленном бюджет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372"/>
        <w:ind w:firstLine="709"/>
        <w:jc w:val="both"/>
        <w:outlineLvl w:val="0"/>
        <w:rPr/>
      </w:pPr>
      <w:r>
        <w:rPr>
          <w:sz w:val="28"/>
          <w:szCs w:val="28"/>
        </w:rPr>
        <w:t>2) издаёт нормативные правовые акты, а также обязательные для исполнения администрациями методические указания и инструкции по вопросам осуществления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72"/>
        <w:ind w:firstLine="709"/>
        <w:jc w:val="both"/>
        <w:outlineLvl w:val="0"/>
        <w:rPr/>
      </w:pPr>
      <w:r>
        <w:rPr>
          <w:sz w:val="28"/>
          <w:szCs w:val="28"/>
        </w:rPr>
        <w:t>3) координирует деятельность администраций по вопросам осуществления государственных полномочий и оказывает им соответствующую методическую помощь;</w:t>
      </w:r>
    </w:p>
    <w:p>
      <w:pPr>
        <w:pStyle w:val="Normal"/>
        <w:numPr>
          <w:ilvl w:val="0"/>
          <w:numId w:val="0"/>
        </w:numPr>
        <w:autoSpaceDE w:val="false"/>
        <w:spacing w:lineRule="auto" w:line="3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устанавливает требования к порядку представления, содержанию и формам отчётности администраций о расходовании субвенций и об осуществлении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76"/>
        <w:ind w:firstLine="709"/>
        <w:jc w:val="both"/>
        <w:outlineLvl w:val="0"/>
        <w:rPr/>
      </w:pPr>
      <w:r>
        <w:rPr>
          <w:sz w:val="28"/>
          <w:szCs w:val="28"/>
        </w:rPr>
        <w:t>5) запрашивает у администраций информацию, документы и материалы по вопросам осуществления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осуществляет контроль за полнотой и качеством осуществления администрациями государственных полномочий с правом направления предписаний об устранении выявленных нару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376"/>
        <w:ind w:firstLine="709"/>
        <w:jc w:val="both"/>
        <w:outlineLvl w:val="0"/>
        <w:rPr/>
      </w:pPr>
      <w:r>
        <w:rPr>
          <w:sz w:val="28"/>
          <w:szCs w:val="28"/>
        </w:rPr>
        <w:t>7) рассматривает предложения администраций по вопросам осуществления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отменяет муниципальные правовые акты, изданные администрациями по вопросам осуществления ими государственных полномочий, или приостанавливает их действие в части, регулирующей осуществление администрациями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подготавливает при наличии к тому необходимых оснований проект закона Ульяновской области, указанного в части 2 статьи 8 настоящего Закона.</w:t>
      </w:r>
    </w:p>
    <w:p>
      <w:pPr>
        <w:pStyle w:val="Normal"/>
        <w:numPr>
          <w:ilvl w:val="0"/>
          <w:numId w:val="0"/>
        </w:numPr>
        <w:autoSpaceDE w:val="false"/>
        <w:spacing w:lineRule="auto" w:line="3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 осуществлении администрациями государственных полномочий исполнительный орган государственной власти Ульяновской области, уполномоченный в сфере управления и распоряжения государственной собственностью Ульяновской области:</w:t>
      </w:r>
    </w:p>
    <w:p>
      <w:pPr>
        <w:pStyle w:val="Normal"/>
        <w:numPr>
          <w:ilvl w:val="0"/>
          <w:numId w:val="0"/>
        </w:numPr>
        <w:autoSpaceDE w:val="false"/>
        <w:spacing w:lineRule="auto" w:line="376"/>
        <w:ind w:firstLine="709"/>
        <w:jc w:val="both"/>
        <w:outlineLvl w:val="0"/>
        <w:rPr/>
      </w:pPr>
      <w:r>
        <w:rPr>
          <w:sz w:val="28"/>
          <w:szCs w:val="28"/>
        </w:rPr>
        <w:t>1) передаёт в установленном порядке в пользование и (или) управление либо в муниципальную собственность муниципальных районов Ульяновской области материальные ресурсы;</w:t>
      </w:r>
    </w:p>
    <w:p>
      <w:pPr>
        <w:pStyle w:val="Normal"/>
        <w:numPr>
          <w:ilvl w:val="0"/>
          <w:numId w:val="0"/>
        </w:numPr>
        <w:autoSpaceDE w:val="false"/>
        <w:spacing w:lineRule="auto" w:line="376"/>
        <w:ind w:firstLine="709"/>
        <w:jc w:val="both"/>
        <w:outlineLvl w:val="0"/>
        <w:rPr/>
      </w:pPr>
      <w:r>
        <w:rPr>
          <w:sz w:val="28"/>
          <w:szCs w:val="28"/>
        </w:rPr>
        <w:t>2) устанавливает требования к порядку представления, содержанию и формам отчётности администраций об использовании материальных ресурсов;</w:t>
      </w:r>
    </w:p>
    <w:p>
      <w:pPr>
        <w:pStyle w:val="Normal"/>
        <w:numPr>
          <w:ilvl w:val="0"/>
          <w:numId w:val="0"/>
        </w:numPr>
        <w:autoSpaceDE w:val="false"/>
        <w:spacing w:lineRule="auto" w:line="3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осуществляет контроль за использованием материальных ресурсов по целевому назначению с правом направления предписаний об устранении выявленных наруше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8107"/>
      </w:tblGrid>
      <w:tr>
        <w:trPr/>
        <w:tc>
          <w:tcPr>
            <w:tcW w:w="1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а и обязанности администраций при осуществлении государственных полномоч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осуществлении государственных полномочий администр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организуют деятельность по осуществлению государственных полномочий в соответствии с федеральными законами и иными нормативными правовыми актами Российской Федерации, настоящим Законом, а также нормативными правовыми актами и иными документами, предусмотренными пунктом 2 части 1 статьи 6 настоящего Закона, в том числе определяют должностных лиц администраций, исполняющих обязанности по непосредственному осуществлению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издают муниципальные правовые акты по вопросам осуществления ими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3) представляют по запросам уполномоченного органа информацию, документы и материалы по вопросам осуществления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4) обеспечивают целевое, эффективное и результативное расходование субвенций, а также использование материальных ресурсов по целевому назначению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обеспечивают представление в уполномоченный орган в установленной форме ежеквартальных отчётов о расходовании субвенций не позднее 5 числа месяца, следующего за истекшим кварталом, а также ежеквартальных отчётов об осуществлении государственных полномочий не позднее 15 числа месяца, следующего за истекшим квартало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обеспечивают представление в исполнительный орган государственной власти Ульяновской области, уполномоченный в сфере управления и распоряжения государственной собственностью Ульяновской области, в установленной форме ежеквартальных отчётов об использовании материальных ресурсов не позднее 5 числа месяца, следующего за истекшим квартало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перечисляют в случае прекращения осуществления ими государственных полномочий неизрасходованные субвенции в областной бюджет Ульяновской области и возвращают в казну Ульяновской области неиспользованные материальные ресурсы, а также передают в уполномоченный орган связанные с осуществлением государственных полномочий документы и материал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8107"/>
      </w:tblGrid>
      <w:tr>
        <w:trPr/>
        <w:tc>
          <w:tcPr>
            <w:tcW w:w="1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8.</w:t>
            </w:r>
          </w:p>
        </w:tc>
        <w:tc>
          <w:tcPr>
            <w:tcW w:w="81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pacing w:val="-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и порядок прекращения осуществления администрациями государственных полномоч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Осуществление администрациями государственных полномочий прекращается вследств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) неоднократного неисполнения или ненадлежащего исполнения ими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невозможности надлежащего исполнения ими государственных полномочий по причинам экономического, социального или юридического характера, в том числе в случае непредставления субвенций и материальных ресурсов, необходимых для осуществления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3) нецелесообразности дальнейшего осуществления ими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взаимного соглашения администраций и уполномоченного органа о необходимости отзыва государственных полномоч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существление администрациями государственных полномочий прекращается законом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Закон Ульяновской области, указанный в части 2 настоящей статьи,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) основания прекращения осуществления администрациями государственных полномочий в соответствии с частью 1 настоящей стать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сроки перечисления администрациями в областной бюджет Ульяновской области неизрасходованных субвенций, возврата ими в казну Ульяновской области неиспользованных материальных ресурсов, а также передачи в уполномоченный орган связанных с осуществлением государственных полномочий документов и материало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дату прекращения осуществления администрациями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4) сроки и порядок передачи администрациями документов и материалов по вопросам осуществления государственных полномочий и наименование органа, которому они передаю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97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 xml:space="preserve">      С.И.Моро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мая 2012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5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8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18:00Z</dcterms:created>
  <dc:creator>user</dc:creator>
  <dc:description/>
  <cp:keywords/>
  <dc:language>en-US</dc:language>
  <cp:lastModifiedBy>user</cp:lastModifiedBy>
  <cp:lastPrinted>2012-04-26T13:09:00Z</cp:lastPrinted>
  <dcterms:modified xsi:type="dcterms:W3CDTF">2012-05-04T11:39:00Z</dcterms:modified>
  <cp:revision>10</cp:revision>
  <dc:subject/>
  <dc:title>Вносится Правительством Ульяновской области</dc:title>
</cp:coreProperties>
</file>