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управления и распоряжения государственной собственностью Ульянов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6 мая 2002 года № 020-ЗО «О порядке управления и распоряжения государственной собственностью Ульяновской области» («Ульяновская правда» от 22.05.2002 № 81; от 15.10.2002 № 175;          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; от 03.12.2010 № 99; от 07.10.2011 № 113; от 02.03.2012 № 22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 пункте 2 статьи 15 слова «в доверительное управление» заменить словами «на условиях концессионных соглашений, в доверительное управление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абзаце втором статьи 16¹ слова «в доверительное управление» заменить словами «на условиях концессионных соглашений, в доверительное управление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у 8 дополнить статьёй 26¹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left="2342" w:hanging="1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342" w:hanging="1633"/>
        <w:jc w:val="both"/>
        <w:rPr/>
      </w:pPr>
      <w:r>
        <w:rPr>
          <w:sz w:val="28"/>
          <w:szCs w:val="28"/>
        </w:rPr>
        <w:t xml:space="preserve">«Статья 26¹. </w:t>
      </w:r>
      <w:r>
        <w:rPr>
          <w:b/>
          <w:sz w:val="28"/>
          <w:szCs w:val="28"/>
        </w:rPr>
        <w:t>Передача объектов государственной собственности Ульяновской области на условиях концессионных соглашений</w:t>
      </w:r>
    </w:p>
    <w:p>
      <w:pPr>
        <w:pStyle w:val="Normal"/>
        <w:widowControl w:val="false"/>
        <w:autoSpaceDE w:val="false"/>
        <w:spacing w:lineRule="auto" w:line="360"/>
        <w:ind w:left="2340" w:hanging="16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Объекты государственной собственности Ульяновской области могут быть переданы на условиях концессионных соглашений по правилам, установленным Федеральным законом от 21 июля 2005 года № 115-ФЗ «О концессионных соглашениях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 имени Ульяновской области как концедента в концессионных соглашениях выступает Правительство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ьные права и обязанности Ульяновской области как концедента в концессионных соглашениях могут осуществляться уполномоченными на то Правительством Ульяновской области исполнительными органами государственной власти Ульяновской области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3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pacing w:lineRule="auto" w:line="23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мая  2012 г.</w:t>
      </w:r>
    </w:p>
    <w:p>
      <w:pPr>
        <w:pStyle w:val="ConsPlusNormal"/>
        <w:spacing w:lineRule="auto" w:line="23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304аг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30:00Z</dcterms:created>
  <dc:creator>Ju16</dc:creator>
  <dc:description/>
  <cp:keywords/>
  <dc:language>en-US</dc:language>
  <cp:lastModifiedBy>user</cp:lastModifiedBy>
  <cp:lastPrinted>2012-04-03T16:31:00Z</cp:lastPrinted>
  <dcterms:modified xsi:type="dcterms:W3CDTF">2012-05-04T11:26:00Z</dcterms:modified>
  <cp:revision>5</cp:revision>
  <dc:subject/>
  <dc:title>Вносится Правительством  </dc:title>
</cp:coreProperties>
</file>