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 внесении изменений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2 год»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ограмму управления государственной собственностью Ульяновской области на 2012 год, утверждённую Законом Ульяновской области от 30 ноября 2011 года № 216-ЗО «Об утверждении Программы управления государственной собственностью Ульяновской области на 2012 год» («Ульяновская правда» от 07.12.2011 № 138; от 28.12.2011 № 147; от 03.02.2012 </w:t>
        <w:br/>
        <w:t>№ 12; от 02.03.2012 № 22), следующие изменения: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1) в разделе 5: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а) наименование изложить в следующей редакции: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5. Недвижимое имущество, а также ценные бумаги,</w:t>
        <w:br/>
        <w:t xml:space="preserve"> которые предполагается приобрести в государственную собственность Ульяновской области</w:t>
      </w:r>
      <w:r>
        <w:rPr>
          <w:sz w:val="28"/>
          <w:szCs w:val="28"/>
        </w:rPr>
        <w:t xml:space="preserve">»; </w:t>
      </w:r>
    </w:p>
    <w:p>
      <w:pPr>
        <w:pStyle w:val="Normal"/>
        <w:widowControl w:val="false"/>
        <w:suppressAutoHyphens w:val="true"/>
        <w:ind w:firstLine="720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ополнить пунктом 4 следующего содержания: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4. Планируется принятие из собственности муниципального образования «город Димитровград» в государственную собственность Ульяновской области 24120 обыкновенных именных бездокументарных акций открытого акционерного общества «Димитровград-Фарма».»;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приложении 2: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 строке 3 цифры «6000,0» заменить цифрами «5500,0»;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троку 5 изложить в следующей редакции:</w:t>
      </w:r>
    </w:p>
    <w:tbl>
      <w:tblPr>
        <w:tblW w:w="10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438"/>
        <w:gridCol w:w="6973"/>
        <w:gridCol w:w="2160"/>
        <w:gridCol w:w="360"/>
      </w:tblGrid>
      <w:tr>
        <w:trPr/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ценку и организацию продажи государственного имущества Ульяновской области, рекламирование, а также публикацию информационных сообщений о приватизации в определённых в установленном порядке средствах массовой информации и оценку объектов залогового фонда Ульянов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  <w:szCs w:val="28"/>
        </w:rPr>
        <w:t>2 мая 2012 г.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51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004и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rFonts w:cs="Arial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3:40:00Z</dcterms:created>
  <dc:creator>Prz8</dc:creator>
  <dc:description/>
  <cp:keywords/>
  <dc:language>en-US</dc:language>
  <cp:lastModifiedBy>user</cp:lastModifiedBy>
  <cp:lastPrinted>2012-04-25T09:58:00Z</cp:lastPrinted>
  <dcterms:modified xsi:type="dcterms:W3CDTF">2012-05-04T10:56:00Z</dcterms:modified>
  <cp:revision>4</cp:revision>
  <dc:subject/>
  <dc:title>О внесении изменений в Закон Ульяновской области </dc:title>
</cp:coreProperties>
</file>