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типовой формы контракта с лицом, назначаемы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главы местной администрации по контракту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знании утратившими силу законодательного ак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ложения законодательного акта) Ульянов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повую форму контра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лицом, назначаемым на должность главы местной администрации по контракту, утверждённую Законом Ульяновской области от 6 сентября 2007 года № 135-ЗО «Об утверждении типовой формы контракта с лицом, назначаемым на должность главы местной администрации по контракту» («Ульяновская правда» от 08.09.2007 № 76;             от 07.10.2009 № 81; от 07.10.2011 № 113), следующие изменения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реамбуле слово «Наниматель» заменить словами «Представитель нанимателя (работодатель)»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деле 4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именовании слово «Нанимателя» заменить словами «Представителя нанимателя (работодателя)»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первом пункта 4.1 слово «Наниматель» заменить словами «Представитель нанимателя (работодатель)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в пункте 4.2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первом слово «Наниматель» заменить словами «Представитель нанимателя (работодатель)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одпункте 4.2.3 слова «Выплачивать ежемесячно должностной оклад» заменить словами «Обеспечивать ежемесячно выплату должностного оклада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.2.4 слова «Выплачивать ежемесячные надбавки к должностному окладу и иные выплаты» заменить словами «Обеспечивать выплату ежемесячных надбавок к должностному окладу и иных выплат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4.2.6 слово «Осуществлять» заменить словом «Обеспечивать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одпункте 4.2.7 слова «действующим законодательством» заменить словами «законодательством Российской Федерации, законодательством Ульяновской области и Уставом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в разделе 5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в наименовании слова «Права и обязанности» заменить словами «Полномочия, права и обязанности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в пункте 5.1 слово «Нанимателю» заменить словами «представительному органу муниципального образования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в подпункте 5.3.4 пункта 5.3 слова «Использует материальные ресурсы и расходует финансовые средства» заменить словами «Организует использование материальных ресурсов и расходование бюджетных средств»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) пункт 5.4 изложить в следующей редакции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5.4. Права Главы администрации как муниципального служащего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установлены частью 1 статьи 11 Федерального закона от 2 марта 2007 года № 25-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муниципальной службе в Российской Федерации» (далее – Федеральный закон «О муниципальной службе в Российской Федерации»).»;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) пункт 5.5 изложить в следующей редакции: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5. Глава администрации должен соблюдать ограничения и запреты и исполнять обязанности, которые установлены Федеральным законом «О 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раздел 6 признать утратившим силу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в пункте 7.2 раздела 7 слово «Нанимателем» заменить словами «Представителем нанимателя (работодателем)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разделе 8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8.1 слова «законодательством Российской Федерации» заменить словами «Трудовым кодексом Российской Федерации и иными федеральными законам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8.2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слово «Нанимателя» заменить словами «Представителя нанимателя (работодателя)», дополнить словами «, а также в связи с несоблюдением Главой администрации ограничений, установленных частью 9 статьи 37 Федерального закона от 6 октября 2003 года № 131-ФЗ «Об общих принципах организации местного самоуправления в Российской Федерации» (далее – Федеральный закон «Об общих принципах организации местного самоуправления в Российской Федерации»)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третьем слова «в части осуществления» заменить словами «в части, касающейся осуществления», дополнить словами «, а также в связи с несоблюдением ограничений, установленных частью 9 статьи 37 Федерального закона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) в пункте 8.3 слово «Нанимателем» заменить словами «органами местного самоуправления»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в пункте 10.3 раздела 10 слово «Нанимателя» заменить словами «Представителя нанимателя (работодателя)»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 в разделе 11 слово «Наниматель» заменить словами «Представитель нанимателя (работодатель)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ункт 5 Закона Ульяновской области от 30 сентября 2009 года            № 150-ЗО «О внесении изменений в Закон Ульяновской области «Об утверждении типовой формы контракта с лицом, назначаемым на должность главы местной администрации по контракту» («Ульяновская правда» от 07.10.2009 № 81)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Закон Ульяновской области от 4 октября 2011 года № 160-ЗО «О внесении изменения в Закон Ульяновской области «Об утверждении типовой формы контракта с лицом, назначаемым на должность главы местной администрации по контракту» («Ульяновская правда» от 07.10.2011 № 113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46"/>
      </w:tblGrid>
      <w:tr>
        <w:trPr/>
        <w:tc>
          <w:tcPr>
            <w:tcW w:w="4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6 июня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2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73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FF2BBC7E3A2EE4AFCA14431B47BF0381C9486F8334E57B720FEED22406B2B92464A972ADCDFB3CF8A574e5aD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7:00Z</dcterms:created>
  <dc:creator>user</dc:creator>
  <dc:description/>
  <cp:keywords/>
  <dc:language>en-US</dc:language>
  <cp:lastModifiedBy>user</cp:lastModifiedBy>
  <cp:lastPrinted>2012-05-31T12:31:00Z</cp:lastPrinted>
  <dcterms:modified xsi:type="dcterms:W3CDTF">2012-06-08T05:25:00Z</dcterms:modified>
  <cp:revision>10</cp:revision>
  <dc:subject/>
  <dc:title>Вносится Правительством</dc:title>
</cp:coreProperties>
</file>