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/>
      </w:pPr>
      <w:r>
        <w:rPr/>
      </w:r>
    </w:p>
    <w:p>
      <w:pPr>
        <w:pStyle w:val="Heading"/>
        <w:spacing w:lineRule="auto" w:line="312"/>
        <w:jc w:val="right"/>
        <w:rPr/>
      </w:pPr>
      <w:r>
        <w:rPr/>
      </w:r>
    </w:p>
    <w:p>
      <w:pPr>
        <w:pStyle w:val="Heading"/>
        <w:spacing w:lineRule="auto" w:line="312"/>
        <w:rPr>
          <w:b/>
          <w:b/>
        </w:rPr>
      </w:pPr>
      <w:r>
        <w:rPr>
          <w:b/>
        </w:rPr>
      </w:r>
    </w:p>
    <w:p>
      <w:pPr>
        <w:pStyle w:val="Heading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отчёта о результат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государствен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льяновской области за 2011 год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о статьёй 19 Закона Ульяновской области от 6 мая 2002 года № 020-ЗО «О порядке управления и распоряжения государственной собственностью Ульяновской области» утвердить отчёт о результатах приватизации государственного имущества Ульяновской области за 2011 год (прилагае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06 июня 2012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 - ЗО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ёта 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/>
      </w:pPr>
      <w:r>
        <w:rPr>
          <w:sz w:val="28"/>
          <w:szCs w:val="28"/>
        </w:rPr>
        <w:t>о результатах приватизации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го имущества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ой области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ТЧЁТ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0"/>
        <w:rPr/>
      </w:pPr>
      <w:r>
        <w:rPr/>
        <w:t>о результатах приватизации государственного имуществ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0"/>
        <w:rPr/>
      </w:pPr>
      <w:r>
        <w:rPr/>
        <w:t>Ульяновской области за 2011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Законом Ульяновской области от 29 ноября 2010 года </w:t>
        <w:br/>
        <w:t>№ 189-ЗО «О Прогнозном плане (программе) приватизации государственного имущества Ульяновской области на 2011 год и основных направлениях политики Ульяновской области в сфере приватизации на 2011-2013 годы» в 2011 году приватизированы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  <w:t>1) областные государственные унитарные предприятия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20"/>
        <w:gridCol w:w="2835"/>
        <w:gridCol w:w="1701"/>
        <w:gridCol w:w="156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я област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го </w:t>
              <w:br/>
              <w:t>унитарного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риват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ого </w:t>
              <w:br/>
              <w:t>капитала открытого акционерного</w:t>
              <w:br/>
              <w:t>общества, тыс. 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Оптика-2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рача Михайлова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тар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в открытое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декабр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сельскохозяйственное предприят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пличное»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с. Барата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тар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в открытое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декабр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3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  <w:t>2) имущество, не являющееся акциями акционерных обществ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5"/>
        <w:gridCol w:w="2721"/>
        <w:gridCol w:w="1587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сто нахожде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,</w:t>
              <w:br/>
              <w:t>тыс. руб.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5"/>
        <w:gridCol w:w="2721"/>
        <w:gridCol w:w="1587"/>
        <w:gridCol w:w="15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цеха по ремонту оборудования общей площадью 97,6 кв. 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ы: А, а, кадастровый номер: </w:t>
            </w:r>
            <w:r>
              <w:rPr>
                <w:spacing w:val="-4"/>
                <w:sz w:val="28"/>
                <w:szCs w:val="28"/>
              </w:rPr>
              <w:t>73:24:010906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:0129340001,</w:t>
            </w:r>
            <w:r>
              <w:rPr>
                <w:sz w:val="28"/>
                <w:szCs w:val="28"/>
              </w:rPr>
              <w:t xml:space="preserve"> расположенное на земельн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е площадь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кв. м, Ульяновск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ласть, г. Ульяновс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комотивная, 19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ктяб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8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вершённый строительством 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готовности 13%, кадастровый номер </w:t>
            </w:r>
            <w:r>
              <w:rPr>
                <w:spacing w:val="-4"/>
                <w:sz w:val="28"/>
                <w:szCs w:val="28"/>
              </w:rPr>
              <w:t>73:11:010202:48:0257290001,</w:t>
            </w:r>
            <w:r>
              <w:rPr>
                <w:sz w:val="28"/>
                <w:szCs w:val="28"/>
              </w:rPr>
              <w:t xml:space="preserve"> расположен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емельном участк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1389 кв. 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Новоспасско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70 лет ВЛКСМ, д.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8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общей площадью 17,2 кв. м, кадастровый номер 73:06:</w:t>
              <w:br/>
              <w:t>040101:144:0023330001:</w:t>
              <w:br/>
              <w:t xml:space="preserve">100201:10030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узоватов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Советская, д.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,8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общ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12,4 кв. 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73:06:</w:t>
              <w:br/>
              <w:t>040101:144:0023330001:</w:t>
              <w:br/>
              <w:t xml:space="preserve">100501, Ульяновская </w:t>
              <w:br/>
              <w:t xml:space="preserve">область, Кузоватовский район, р.п. Кузоват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,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общ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23,0 кв. 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73:06:</w:t>
              <w:br/>
              <w:t>040101:144:0023330001:</w:t>
              <w:br/>
              <w:t>100601, Ульяновская</w:t>
              <w:br/>
              <w:t xml:space="preserve">область, Кузоватовский район, р.п. Кузоват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аража каменного площадью 119,12 кв. 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инадлежностям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ы: Б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</w:t>
            </w:r>
            <w:r>
              <w:rPr>
                <w:spacing w:val="-4"/>
                <w:sz w:val="28"/>
                <w:szCs w:val="28"/>
              </w:rPr>
              <w:t>73:24:040802:16:0083240002,</w:t>
            </w:r>
            <w:r>
              <w:rPr>
                <w:sz w:val="28"/>
                <w:szCs w:val="28"/>
              </w:rPr>
              <w:t xml:space="preserve"> расположенное 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м участке площадью 507,1 кв. 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. Ульяновск, ул. Розы Люксембург, д. 11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38,12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sz w:val="4"/>
          <w:szCs w:val="28"/>
        </w:rPr>
      </w:pPr>
      <w:r>
        <w:rPr>
          <w:sz w:val="4"/>
          <w:szCs w:val="28"/>
        </w:rPr>
        <w:t>3) имущество, приватизированное в порядке, установленном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701"/>
        <w:gridCol w:w="1644"/>
      </w:tblGrid>
      <w:tr>
        <w:trPr>
          <w:trHeight w:val="57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 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рив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,</w:t>
              <w:br/>
              <w:t>тыс. руб.</w:t>
            </w:r>
          </w:p>
        </w:tc>
      </w:tr>
      <w:tr>
        <w:trPr>
          <w:trHeight w:val="57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ъекты недвижимого имущества общей площадью 17080,7 кв. м, литеры: 1, 1-1, 1-2, 2, 2-1, 3, 3-1, 4, 4-1, 5, 5-1, 7, 7-1, 7-2, 7-3, 7-4, 8, 8-1, 9, 9-1, 9-2, 10, 10-1, 10-2, 11, 11-1, 12, 13, 13-1, 14, 15, 16, 16-1, 16-2, 16-3, 16-4, 16-5, 17, 17-1, 17-2, 17-4, 17-5, 18, 18-1, 18-2, 18-3, 18-4, 18-5, 19, 19-1, 19-2, 19-3, 21, 21-1, 21-2, 21-3, 22, 22-1, 22-2, 22-3, 23, 23-1, 23-2, 24, 25, 26, 26-1, 27, 27-1, 28, 28-1, 29, 30, 31, 32, 33, 34, 35, А3, кадастровый номер 73:17:040137:51:73:244:002:001723980,</w:t>
              <w:br/>
              <w:t xml:space="preserve">расположенные на земельном участке площадью 52376,0 кв. м, 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рский район, р. п. Сурское, ул. Энгельса, д.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53,2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4) имущество, находящееся в государственной собственности Ульяновской области, внесённое в качестве вклада в уставные капиталы открытых акционерных обществ в порядке оплаты размещаемых дополнительных акций при увели</w:t>
      </w:r>
      <w:r>
        <w:rPr/>
        <w:t>чении уставных капиталов указанных открытых акционерных обществ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5"/>
        <w:gridCol w:w="1020"/>
        <w:gridCol w:w="2551"/>
        <w:gridCol w:w="1560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 нахождения акционер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делк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5"/>
        <w:gridCol w:w="1020"/>
        <w:gridCol w:w="2551"/>
        <w:gridCol w:w="1560"/>
        <w:gridCol w:w="127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 xml:space="preserve">, 2010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а, идентификационный номер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 xml:space="preserve"> 316300В0000326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спорт транспортного средства 73 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 xml:space="preserve"> 2089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ткрытое акционерное общество «Автопассервис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Полби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апр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 xml:space="preserve">, 2010 года выпуска, идентификационный номер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 xml:space="preserve"> 316300В0001343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спорт транспортного средства 73 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 xml:space="preserve"> 4217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ткрытое акционерное общество «Автопассервис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Полби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апр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, литеры: А, Г, Г1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общ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972,1 кв. 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адастровый номер 73:24:030701:131:</w:t>
              <w:br/>
              <w:t>0255120001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ое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земельном участке </w:t>
            </w:r>
            <w:r>
              <w:rPr>
                <w:spacing w:val="-4"/>
                <w:sz w:val="28"/>
                <w:szCs w:val="28"/>
              </w:rPr>
              <w:t>площадью 39965 кв. м,</w:t>
            </w:r>
            <w:r>
              <w:rPr>
                <w:sz w:val="28"/>
                <w:szCs w:val="28"/>
              </w:rPr>
              <w:t xml:space="preserve"> г. Ульяновск, Московское шоссе, № 4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ткрытое акционерное общество «Агропромпарк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с. Карлинск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17 октября 2011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Здание железобетонных гаражей, литеры: В, В1, В2, общей площадью 177 кв. м, кадастровый номер 73:24:030701:131:</w:t>
              <w:br/>
              <w:t>0255120003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о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 земельном участке </w:t>
            </w:r>
            <w:r>
              <w:rPr>
                <w:spacing w:val="-4"/>
                <w:sz w:val="28"/>
                <w:szCs w:val="28"/>
              </w:rPr>
              <w:t>площадью 39965 кв. м,</w:t>
            </w:r>
            <w:r>
              <w:rPr>
                <w:sz w:val="28"/>
                <w:szCs w:val="28"/>
              </w:rPr>
              <w:t xml:space="preserve"> г. Ульяновск, Московское шоссе, № 4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-ангар, литера Б, общей площадью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 кв. м, кадастровый номер 73:24:</w:t>
              <w:br/>
            </w:r>
            <w:r>
              <w:rPr>
                <w:spacing w:val="-4"/>
                <w:sz w:val="28"/>
                <w:szCs w:val="28"/>
              </w:rPr>
              <w:t>030701:131:0255120002,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й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 земельном участке </w:t>
            </w:r>
            <w:r>
              <w:rPr>
                <w:spacing w:val="-4"/>
                <w:sz w:val="28"/>
                <w:szCs w:val="28"/>
              </w:rPr>
              <w:t>площадью 39965 кв. м,</w:t>
            </w:r>
            <w:r>
              <w:rPr>
                <w:sz w:val="28"/>
                <w:szCs w:val="28"/>
              </w:rPr>
              <w:t xml:space="preserve"> г. Ульяновск, Московское шоссе, № 4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омещения общей площадью 292,6 кв. м, номера на поэтажном плане: подвал: 19 – 21, 1 этаж: 1 – 18, 48 – 50, кадастровый номер: </w:t>
            </w:r>
            <w:r>
              <w:rPr>
                <w:spacing w:val="-4"/>
                <w:sz w:val="28"/>
                <w:szCs w:val="28"/>
              </w:rPr>
              <w:t>73:24:030907:0000:</w:t>
              <w:br/>
              <w:t>0077790001:101900-102100, 100101-101801, 104801-105001,</w:t>
            </w:r>
            <w:r>
              <w:rPr>
                <w:sz w:val="28"/>
                <w:szCs w:val="28"/>
              </w:rPr>
              <w:t xml:space="preserve"> </w:t>
              <w:br/>
              <w:t>Ульяновская область, г. Ульяновск,</w:t>
              <w:br/>
              <w:t>ул. Камышинская, 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ткрытое акционерное общество «УльяновскФармация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г. Ульяновск, </w:t>
              <w:br/>
              <w:t>пр-т Гая, д.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09,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4ие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4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0:00Z</dcterms:created>
  <dc:creator>Ольга</dc:creator>
  <dc:description/>
  <cp:keywords/>
  <dc:language>en-US</dc:language>
  <cp:lastModifiedBy>user</cp:lastModifiedBy>
  <cp:lastPrinted>2012-04-28T11:22:00Z</cp:lastPrinted>
  <dcterms:modified xsi:type="dcterms:W3CDTF">2012-06-08T04:45:00Z</dcterms:modified>
  <cp:revision>15</cp:revision>
  <dc:subject/>
  <dc:title>О Прогнозном плане (программе) приватизации государственного </dc:title>
</cp:coreProperties>
</file>