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налоговой ставки налога на прибыль организац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организаций, осуществляющих производство цемен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28"/>
        </w:rPr>
      </w:pPr>
      <w:r>
        <w:rPr>
          <w:rFonts w:cs="Times New Roman" w:ascii="Times New Roman" w:hAnsi="Times New Roman"/>
          <w:b w:val="false"/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 налоговую ставку налога на прибыль организаций, подлежащего зачислению в областной бюджет Ульяновской области, в размере 13,5 процента в отношении организаций, осуществляющих на территории Ульяновской области производство цемента, при условии, что в доходе таких организаций от реализации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товаров (работ, услуг) доля дохода от реализации цемента собственного производства по итогам календарного года составляет не менее 70 процентов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sz w:val="28"/>
          <w:szCs w:val="28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ий Закон вступает в силу со дня его официального опубликования, распространяет своё действие на отношения, возникшие с 1 января 2012 года, </w:t>
        <w:br/>
        <w:t>и утрачивает силу с 1 января 2015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9 мая 2012 г.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">
    <w:name w:val=" Знак Знак1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5">
    <w:name w:val=" Знак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2:00Z</dcterms:created>
  <dc:creator>Admin</dc:creator>
  <dc:description/>
  <cp:keywords/>
  <dc:language>en-US</dc:language>
  <cp:lastModifiedBy>user</cp:lastModifiedBy>
  <cp:lastPrinted>2012-05-24T13:33:00Z</cp:lastPrinted>
  <dcterms:modified xsi:type="dcterms:W3CDTF">2012-06-01T07:05:00Z</dcterms:modified>
  <cp:revision>8</cp:revision>
  <dc:subject/>
  <dc:title/>
</cp:coreProperties>
</file>