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статью 5 Закона Ульяновской области</w:t>
        <w:br/>
        <w:t xml:space="preserve">«О порядке разграничения имущества, находящегося в муниципальной собственности, между муниципальными районами, поселениям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ими округами Ульяновской области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я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развития конкуренции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25</cp:lastModifiedBy>
  <cp:lastPrinted>2016-06-06T15:38:00Z</cp:lastPrinted>
  <dcterms:modified xsi:type="dcterms:W3CDTF">2016-06-06T11:38:00Z</dcterms:modified>
  <cp:revision>8</cp:revision>
  <dc:subject/>
  <dc:title>Финансово-экономическое обоснование</dc:title>
</cp:coreProperties>
</file>