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закона Ульяновской области «О внесении изменений в отдельные законодательные акты Ульяновской области» (далее – Проект) подготовлен Палатой справедливости и общественного контроля в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Проекта обусловлена необходимостью приведения ряда законодательных актов Ульяновской области в соответствие с федеральным законодательством в связи с принятием Федерального закона от 06 апреля 2015 года № 76-ФЗ «О внесении изменений в отдельные законодательные акты Российской Федерации в целях совершенствования деятельности уполномоченных по правам чело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ые на федеральном уровне изменения дополняют и расширяют статус уполномоченных по правам человека в субъектах Российской Федерации, в том числе порядок их назначения, досрочного освобождения от должности, права при проведении проверок по жалобам и взаимодействии с государственными органами и органами местного самоуправления, должностными лицами, требования к кандидатуре уполномоч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ый к принятию законопроект предусматривает следующи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ение изменений в Закон Ульяновской области от 06 ноября 2013 года № 208-ЗО «О Палате справедливости и общественного контроля в Ульяновской области» (с изменениями и дополнениями) в части сокращения срока полномочий Председателя Палаты справедливости и общественного контроля в Ульяновской области с 6 до 5 лет, уточнения порядка информирования о деятельности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дополнить закон двумя статьями, предусматривающими возможность назначения общественного уполномоченного по защите прав в сфере окружающей среды и общественного уполномоченного по защите прав в сфере жилищно-коммунального хозяйства. Утверждение порядка назначения и деятельности общественных уполномоченных возлагается на Палату. Назначение общественных уполномоченных призвано содействовать реализации прав граждан, закреплённых в  статьях 11-13 Федерального закона от 10 января 2002 года № 7-ФЗ «Об охране окружающей среды» и статье 20 Жилищ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несение изменений и дополнений в Закон Ульяновской области от 4 мая 2008 года № 63-ЗО «Об Уполномоченном по правам человека в Ульяновской области» (с изменениями и дополнения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Изменение требований к кандидатуре Уполномоченного, в том числе снижение возрастного ценза с 35 до 30 лет, включение требования о наличии высшего образования и безупречной репу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Изменение порядка выдвижения кандидатур на должность Уполномоченного: наряду с Губернатором Ульяновской области такое право предоставляется группам депутатов Законодательного Собрания Ульяновской области (не менее, чем одной трети от установленного числа депутатов Законодательного Собрания). Предусмотрено также проведение консультаций по кандидатуре Уполномоченного с Общественной палатой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соответствии с требованиями федеральных законов, предусмотрено согласование кандидатуры Уполномоченного с Уполномоченным по правам человек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ется процедура голосования по кандидатурам Уполномоченного при проведении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Расширение перечня ограничений на право заниматься оплачиваемой деятельностью и замещать определённые должности в соответствии с федеральным зако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иведение в соответствие с федеральным законодательством перечня случаев досрочного прекращения полномочий Уполномоченного по правам человека в Ульяновской области, введение предварительных консультаций с Уполномоченным по правам человека в Российской Федерации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Расширение объёма прав Уполномоченного при рассмотрении жалоб на решения или действия (бездействие) территориальных органов федеральных органов исполнительной власти, руководство деятельностью которых осуществляет Правительство Российской Федерации, а также организаций федерального подч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 Уточнение отдельных формулировок по тексту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несение изменений в законы Ульяновской области от 6 октября 2011 года № 165-ЗО «Об Уполномоченном по правам ребёнка в Ульяновской области», от 6 октября 2011 года № 166-ЗО «Об Уполномоченном по защите прав предпринимателей в Ульяновской области», от 20 июля 2012 года № 89-ЗО «О противодействии коррупции в Ульян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 целях обеспечения аналогии законов сокращение срока полномочий Уполномоченных с 6 до 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Изменение порядка выдвижения кандидатур на должность Уполномоченного: наряду с Губернатором Ульяновской области такое право предоставляется группам депутатов Законодательного Собрания Ульяновской области (не менее, чем одной трети от установленного числа депутатов Законодательного Собрания). Предусмотрено также проведение консультаций по кандидатуре Уполномоченного с Общественной палатой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Изменение порядка отчётов всех Уполномоченных: рассмотрение ежегодных докладов о деятельности Уполномоченных  Губернатором Ульяновской области, на комитетах в Законодательном Собрании и  в Общественной палате Ульян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, положения Проекта о сроках полномочий Уполномоченных и председателя Палаты применяются к лицам, назначенным на указанные выше должности после вступления закона в силу.</w:t>
      </w:r>
    </w:p>
    <w:p>
      <w:pPr>
        <w:pStyle w:val="Normal"/>
        <w:spacing w:before="0" w:after="0"/>
        <w:ind w:firstLine="748"/>
        <w:contextualSpacing/>
        <w:jc w:val="both"/>
        <w:rPr/>
      </w:pPr>
      <w:r>
        <w:rPr>
          <w:sz w:val="28"/>
          <w:szCs w:val="28"/>
        </w:rPr>
        <w:t>4. Внесение корреспондирующих изменений в закон Ульяновской области от 06.05.2006 г. № 48-ЗО «Об общественной палате Ульяновской области» в части участия Общественной палаты Ульяновской области в консультациях относительно внесённых в Законодательное Собрание Ульяновской области кандидатурах для назначения на должность Уполномоченного по правам человека в Ульяновской области; предварительного согласования внесённых Губернатором Ульяновской области либо группой депутатов Законодательного Собрания Ульяновской кандидатур для назначения на должность  Уполномоченного по правам ребёнка в Ульяновской области, Уполномоченного по противодействию коррупции в Ульяновской области; рассмотрения ежегодных докладов Уполномоче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ие Проекта позволит привести региональное законодательство в соответствие с федеральным, расширить круг лиц, имеющих право вносить в Законодательное Собрание Ульяновской области предложения о кандидатурах Уполномоченных, ввести процедуру общественного обсуждения кандидатур Уполномоченных, внести единообразие в порядок докладов Уполномоченны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Палатой справедливости и общественного контроля в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05:00Z</dcterms:created>
  <dc:creator>user</dc:creator>
  <dc:description/>
  <cp:keywords/>
  <dc:language>en-US</dc:language>
  <cp:lastModifiedBy>ZSO-002</cp:lastModifiedBy>
  <dcterms:modified xsi:type="dcterms:W3CDTF">2016-06-15T06:05:00Z</dcterms:modified>
  <cp:revision>2</cp:revision>
  <dc:subject/>
  <dc:title>ПОЯСНИТЕЛЬНАЯ ЗАПИСКА</dc:title>
</cp:coreProperties>
</file>