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ринят Законодательным Собранием Ульяновской области  23 августа 2017 год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иложение 5 к Программе управления государственной собственностью Ульяновской области на 2017 год, утверждённой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</w:t>
        <w:br/>
        <w:t>от 02.06.2017 № 40; от 30.06.2017 № 47; от 28.07.2017 № 54), изменение, дополнив его строками 2-14 следующего содержания</w:t>
      </w:r>
      <w:r>
        <w:rPr/>
        <w:t>: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103"/>
        <w:gridCol w:w="4253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е № 2, назначение: нежилое здание, площадь 1050,8 кв. м, этаж: 1, кадастровый номер: 73:18:020108: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Терень-гульский район, р.п. Тереньга, </w:t>
              <w:br/>
              <w:t>ул. Куйбышева, д. 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назначение: нежилое здание, площадь 1317,5 кв. м, этаж: 1, кадастровый номер: 73:21:180305: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-линский район, с. Озерки, </w:t>
              <w:br/>
              <w:t>ул. Нагорная, д. 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дание, назначение: нежилое здание, площадь 169,7 кв. м, этаж: 1, кадастровый номер: 73:21:180305: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Чердак-линский район, с. Озерки, </w:t>
              <w:br/>
              <w:t>ул. Нагорная, д. 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е № 2 (гараж), назна-</w:t>
              <w:br/>
              <w:t xml:space="preserve">чение: нежилое здание, площадь </w:t>
              <w:br/>
              <w:t>1678,9 кв. м, этаж: 1, кадастровый номер: 73:07:020203:4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айнский район, с. Тагай, 4 пер. Централь</w:t>
              <w:softHyphen/>
              <w:t>ный, д. 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е № 3, назначение: нежилое здание, площадь 78,3 кв. м, этаж: 1, кадастровый номер: 73:07:020203: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айнский район, с. Тагай, 4 пер. Централь</w:t>
              <w:softHyphen/>
              <w:t>ный, д. 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Хранилище № 4 (гараж), назна-</w:t>
              <w:br/>
              <w:t xml:space="preserve">чение: нежилое здание, площадь </w:t>
              <w:br/>
              <w:t>385,6 кв. м, этаж: 1, кадастровый номер: 73:07:020203:4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льяновская область, Майнский район, с. Тагай, 4 пер. Централь-ный, д. 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назначение: нежилое здание, площадь 8,5 кв. м, этаж: 1, кадастровый номер: 73:21:180305: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Чердак-линский район, с. Озерки, </w:t>
              <w:br/>
              <w:t>ул. Нагорная, д. 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е № 1. Навес, назна-</w:t>
              <w:br/>
              <w:t xml:space="preserve">чение: нежилое здание, площадь </w:t>
              <w:br/>
              <w:t xml:space="preserve">1012,2 кв. м, этаж: 1, кадастровый </w:t>
              <w:br/>
              <w:t>номер: 73:07:020203:4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льяновская область, Майнский район, с. Тагай, 4 пер. Централь</w:t>
              <w:softHyphen/>
              <w:t>ный, д. 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е № 5 (полузаглубленное), назначение: нежилое здание, площадь 56,3 кв. м, этаж: 1, кадастровый номер: 73:07:020203:4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льяновская область, Майнский район, с. Тагай, 4 пер. Централь</w:t>
              <w:softHyphen/>
              <w:t>ный, д. 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е № 1, назначение: нежилое здание, площадь 1327,4 кв. м, этаж: 1, кадастровый номер: 73:18:020108: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льяновская область, Терень-гульский район, р.п. Тереньга, ул. Куйбышева, д. 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ульное помещение, назна-</w:t>
              <w:br/>
              <w:t xml:space="preserve">чение: нежилое здание, площадь </w:t>
              <w:br/>
              <w:t>7,8 кв. м, этаж: 1, кадастровый номер: 73:18:020108: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льяновская область, Терень-гульский район, р.п. Тереньга, ул. Куйбышева, д. 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е № 3, назначение: нежилое здание, площадь 220,3 кв. м, этаж: 1, кадастровый номер: 73:18:020108: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льяновская область, Терень-гульский район, р.п. Тереньга, ул. Куйбышева, д. 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на три автомашины. Пристрой к гаражам, назначение: нежилое здание, площадь 212,6 кв. м, этаж: 1, кадастро</w:t>
              <w:softHyphen/>
              <w:t>вый номер: 73:24:040701:10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-новск, ул. Средний Венец, д. 29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августа 2017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0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008ар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03:00Z</dcterms:created>
  <dc:creator>Ju5u</dc:creator>
  <dc:description/>
  <cp:keywords/>
  <dc:language>en-US</dc:language>
  <cp:lastModifiedBy>Пользователь</cp:lastModifiedBy>
  <cp:lastPrinted>2017-08-23T12:30:00Z</cp:lastPrinted>
  <dcterms:modified xsi:type="dcterms:W3CDTF">2017-09-05T08:00:00Z</dcterms:modified>
  <cp:revision>6</cp:revision>
  <dc:subject/>
  <dc:title>ЗАКОН</dc:title>
</cp:coreProperties>
</file>