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ЕРЕЧЕНЬ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а Закона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едоставлении в 2016 и 2017 годах </w:t>
      </w:r>
      <w:r>
        <w:rPr>
          <w:rFonts w:cs="Times New Roman" w:ascii="Times New Roman" w:hAnsi="Times New Roman"/>
          <w:b/>
          <w:sz w:val="28"/>
          <w:szCs w:val="28"/>
        </w:rPr>
        <w:t>детям-сиротам и детям, оставшимся без попечения родителей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 также отдельным категориям лиц из их числа, </w:t>
      </w:r>
      <w:r>
        <w:rPr>
          <w:rFonts w:cs="Times New Roman" w:ascii="Times New Roman" w:hAnsi="Times New Roman"/>
          <w:b/>
          <w:sz w:val="28"/>
          <w:szCs w:val="28"/>
        </w:rPr>
        <w:t>являющим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бственниками жилых помещений </w:t>
        <w:br/>
        <w:t>в многоквартирных домах, расположенных на территории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ежемесячной компенсации расходов на уплату взноса </w:t>
        <w:br/>
        <w:t xml:space="preserve">на капитальный ремонт общего имущества в таких </w:t>
        <w:br/>
        <w:t>многоквартирных домах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ложений закона Ульяновской области </w:t>
        <w:br/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в 2016 и 2017 годах </w:t>
      </w:r>
      <w:r>
        <w:rPr>
          <w:rFonts w:cs="Times New Roman" w:ascii="Times New Roman" w:hAnsi="Times New Roman"/>
          <w:sz w:val="28"/>
          <w:szCs w:val="28"/>
        </w:rPr>
        <w:t>детям-сиротам и детям, оставшимся без попечения родителе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отдельным категориям лиц из их числа,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жемесячной компенсации расходов на уплату взноса на капитальный ремонт общего имущества в таких многоквартирных домах» потребуется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ение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ую программу Ульяновской области «Социальная поддержка и защита населения Ульяновской области» на 2014-2018 годы», утверждённую постановлением Правительства Ульяновской области от 11.09.2013 № 37/408-П «Об утверждении государственной программы Ульяновской области «Социальная поддержка </w:t>
        <w:br/>
        <w:t>и защита населения Ульяновской области» на 2014-2018 годы»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постановления Правительства Ульяновской области «Об утверждении Положения о порядке предоставления в 2016 и 2017 годах детям-сиротам и детям, оставшимся без попечения родителе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отдельным категориям лиц из их числа,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жемесячной компенсации расходов на уплату взноса на капитальный ремонт общего имущества в таких многоквартирных домах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 xml:space="preserve">Начальник Главного управления                                              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труда, занятости и социального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благополучия Ульяновской области                                            Е.В.Сморо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Адонин Александр Алексеевич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44-95-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23:00Z</dcterms:created>
  <dc:creator>Гриценко</dc:creator>
  <dc:description/>
  <cp:keywords/>
  <dc:language>en-US</dc:language>
  <cp:lastModifiedBy>КожаеваСВ</cp:lastModifiedBy>
  <cp:lastPrinted>2016-04-26T09:05:00Z</cp:lastPrinted>
  <dcterms:modified xsi:type="dcterms:W3CDTF">2016-04-26T05:05:00Z</dcterms:modified>
  <cp:revision>19</cp:revision>
  <dc:subject/>
  <dc:title>ПЕРЕЧЕНЬ</dc:title>
</cp:coreProperties>
</file>