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Данный проект разработан с целью повышения качества работы органов местного самоуправления муниципальных районов и отдельных городских округов Ульяновской области, наделенных полномочиями </w:t>
        <w:br/>
        <w:t xml:space="preserve">в сфере организации и обеспечения деятельности муниципальных комиссий по делам несовершеннолетних и защите их прав, а также </w:t>
        <w:br/>
        <w:t xml:space="preserve">с целью приведения в соответствие с Законом Ульяновской области </w:t>
        <w:br/>
        <w:t>от 07.11.2007 № 163-ЗО «О муниципальной службе в Ульянов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 xml:space="preserve">Действующая Методика определения размера субвенции, предоставляемой из областного бюджета Ульяновской области бюджету муниципального района и городского округа Ульяновской области в целях финансового обеспечения осуществления местной администрации муниципального района или городского округа Ульяновской области государственных полномочий в сфере организации и обеспечения деятельности муниципальных комиссий по делам несовершеннолетних </w:t>
        <w:br/>
        <w:t>и защите их прав противоречит Закону Улья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7.11.2007      № 163-ЗО «О муниципальной службе в Ульяновской области» и не обеспечивает обязательные выплаты муниципальным служащим, обеспечивающим деятельнос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й по делам несовершеннолетних </w:t>
        <w:br/>
        <w:t xml:space="preserve">и защите их прав, а именно: не обеспечивает месячное денежное содержание служащим, имеющим большой стаж по должности муниципальной службы, не учитывает возможных изменений размера ежемесячной надбавки </w:t>
        <w:br/>
        <w:t xml:space="preserve">за классный чин в случае успешной сдачи муниципальным служащим квалификационного экзамена и возможных изменений размера ежемесячной надбавки за выслугу лет, а также не предусматривает расходы </w:t>
        <w:br/>
        <w:t>на единовременную выплату при предоставлении ежегодного оплачиваемого отпуска и материальную помощ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зложенное, утверждённый Методикой расчёт размера субвенции привел к ухудшению условий оплаты труда муниципальных служащих, исполняющих указанные полномочия, и поставил данных сотрудников в неравные условия по оплате труда по отношению к другим муниципальным служа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ектом необходимо предусмотреть дальнейшую индексацию субвенции в случае индексирования должностных окладов государственных гражданских служащих Ульяновской области                                    в соответствии с законом Ульяновской области об областном бюджете Ульян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едоставленного проекта Закона Ульяновской области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 </w:t>
      </w:r>
      <w:r>
        <w:rPr>
          <w:rFonts w:cs="Times New Roman" w:ascii="Times New Roman" w:hAnsi="Times New Roman"/>
          <w:sz w:val="28"/>
          <w:szCs w:val="28"/>
        </w:rPr>
        <w:t>потребует выделения дополнительных средств из областного бюджета Ульяновской области в размере 7 068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чальник отдела обеспечения деятельности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администрации Губернатора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Ульяновской области                                                                            Н.Б.Хижняк</w:t>
      </w:r>
    </w:p>
    <w:p>
      <w:pPr>
        <w:pStyle w:val="Normal"/>
        <w:tabs>
          <w:tab w:val="clear" w:pos="708"/>
          <w:tab w:val="left" w:pos="1204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01:00Z</dcterms:created>
  <dc:creator>Ларин</dc:creator>
  <dc:description/>
  <cp:keywords/>
  <dc:language>en-US</dc:language>
  <cp:lastModifiedBy>goncharova_as</cp:lastModifiedBy>
  <cp:lastPrinted>2016-05-11T16:43:00Z</cp:lastPrinted>
  <dcterms:modified xsi:type="dcterms:W3CDTF">2016-05-11T13:07:00Z</dcterms:modified>
  <cp:revision>10</cp:revision>
  <dc:subject/>
  <dc:title/>
</cp:coreProperties>
</file>