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 «О внесении изменений в отдельные законодательные акты Ульяновской области и признании утратившим силу законодательного акта Ульяновской области»</w:t>
      </w:r>
    </w:p>
    <w:p>
      <w:pPr>
        <w:pStyle w:val="Heading4"/>
        <w:ind w:right="546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тие законопроекта обусловлено реорганизацией исполнительных органов государственной власти Ульяновской области, а именно выделения из Главного управления труда, занятости и социального благополучия Ульяновской области Агентства по развитию человеческого потенциала и трудовых ресурсов Ульяновской области и единовременном присоединении Главного управления труда, занятости и социального благополучия Ульяновской области к Министерства здравоохранения Ульяновской области, с его последующим переименованием в Министерство </w:t>
      </w:r>
      <w:r>
        <w:rPr>
          <w:spacing w:val="-4"/>
          <w:sz w:val="28"/>
          <w:szCs w:val="28"/>
        </w:rPr>
        <w:t>здравоохранения, семьи и социального благополучия Ульяновской области  в соответствии с распоряжением Правительства Ульяновской области от 10.03.2016 № 128 «</w:t>
      </w:r>
      <w:r>
        <w:rPr>
          <w:bCs/>
          <w:color w:val="000000"/>
          <w:sz w:val="28"/>
          <w:szCs w:val="28"/>
        </w:rPr>
        <w:t>О реорганизации Главного управления труда, занятости и социального благополучия Ульяновской области и Министерства здравоохранения Ульяновской области»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проект закона Ульяновской области предусматривает внесение изменений в статью 2 Закона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4.02.2005 </w:t>
        <w:br/>
        <w:t xml:space="preserve">№ 007-ЗО «О порядке установления величины прожиточного минимума </w:t>
        <w:br/>
        <w:t xml:space="preserve">в Ульяновской области»  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05.04.2010 № 43-ЗО «Об организации и обеспечении отдыха и оздоровления детей в Ульяновской област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части уточнения уполномоченного органа, а также признание </w:t>
      </w:r>
      <w:r>
        <w:rPr>
          <w:rFonts w:cs="Times New Roman" w:ascii="Times New Roman" w:hAnsi="Times New Roman"/>
          <w:sz w:val="28"/>
          <w:szCs w:val="28"/>
        </w:rPr>
        <w:t xml:space="preserve">утратившим силу Закон Ульяновской области от 02.09.2015 </w:t>
        <w:br/>
        <w:t xml:space="preserve">№ 94-ЗО «О внесении изменений в статью 5 Закона Ульяновской области </w:t>
        <w:br/>
        <w:t>«Об организации и обеспечении отдыха и оздоровления детей в Ульяновской области»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регулирующего воздействия законопроекта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оценки социально-экономической эффективности законопроекта не требуется,  положения законопроекта не направленны на изменение или отмену мер социальной поддержки (социальной защиты) и не предусматривают изменение порядка и условий предоставления гражданам мер социальной поддержки (социальной защиты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не предполагает сокращения прав и обязанностей граждан, не 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законопроект  не имеет переходных положений и вступает в силу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проект разработан ведущим консультантом отдела правового обеспечения департамента правового, кадрового обеспечения и делопроизводства Главного управления труда, занятости и социального благополучия Ульяновской области Словцовой Анжелой Олеговной.  </w:t>
      </w:r>
    </w:p>
    <w:p>
      <w:pPr>
        <w:pStyle w:val="TextBodyIndent"/>
        <w:spacing w:lineRule="auto" w:line="360"/>
        <w:rPr>
          <w:b/>
          <w:b/>
          <w:color w:val="2C2C2C"/>
          <w:sz w:val="28"/>
          <w:szCs w:val="28"/>
          <w:lang w:val="ru-RU"/>
        </w:rPr>
      </w:pPr>
      <w:r>
        <w:rPr>
          <w:b/>
          <w:color w:val="2C2C2C"/>
          <w:sz w:val="28"/>
          <w:szCs w:val="28"/>
          <w:lang w:val="ru-RU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499"/>
        <w:gridCol w:w="2808"/>
      </w:tblGrid>
      <w:tr>
        <w:trPr/>
        <w:tc>
          <w:tcPr>
            <w:tcW w:w="5439" w:type="dxa"/>
            <w:tcBorders/>
          </w:tcPr>
          <w:p>
            <w:pPr>
              <w:pStyle w:val="Normal"/>
              <w:snapToGrid w:val="false"/>
              <w:ind w:left="176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чальник  Главного управления труда, занятости и социального благополучия Ульяновской области 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b/>
                <w:sz w:val="28"/>
                <w:szCs w:val="28"/>
              </w:rPr>
              <w:t>Е.В.Смор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24" w:leader="none"/>
        <w:tab w:val="center" w:pos="4677" w:leader="none"/>
        <w:tab w:val="right" w:pos="8306" w:leader="none"/>
      </w:tabs>
      <w:rPr/>
    </w:pPr>
    <w:r>
      <w:rPr>
        <w:sz w:val="28"/>
        <w:szCs w:val="28"/>
      </w:rPr>
      <w:tab/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39E59D75F8274A57D6E0D7AE31378B028302C33B753AAA2191CFA0BCB12E39CC4835ECFB5A43B296335BI5n3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2:05:00Z</dcterms:created>
  <dc:creator>303</dc:creator>
  <dc:description/>
  <cp:keywords/>
  <dc:language>en-US</dc:language>
  <cp:lastModifiedBy>Кочеткова Ирина Владимировна</cp:lastModifiedBy>
  <cp:lastPrinted>2016-03-28T11:56:00Z</cp:lastPrinted>
  <dcterms:modified xsi:type="dcterms:W3CDTF">2016-05-17T12:14:00Z</dcterms:modified>
  <cp:revision>84</cp:revision>
  <dc:subject/>
  <dc:title>                                                                                            432071 </dc:title>
</cp:coreProperties>
</file>