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 полномочий в области федерального государственного надз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нят Законодательным Собранием Ульяновской области 19 июл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дпункт «а» пункта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1 апреля 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 xml:space="preserve">об административных правонарушениях, при осуществлении регионального государственного контроля (надзора), государственного финансового контроля, </w:t>
        <w:br/>
        <w:t xml:space="preserve">а также переданных им полномочий в области федерального государственного надзора» («Ульяновская правда» от 06.04.2015 № 44; от 07.09.2015 № 124; </w:t>
        <w:br/>
        <w:t xml:space="preserve">от 09.11.2015 № 156; от 14.03.2016 № 31; от 02.08.2016 № 99; от 08.11.2016 № 127; от 27.12.2016 № 140; от 07.03.2017 № 16; от 31.03.2017 № 23; от 28.04.2017 </w:t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№ 131) изменение, изложив его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заместитель директора департамента – начальник отдела семейной, демографической политики и социального благополучия, референт, главный консультант и консультант указанного отдела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июля 2017 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4 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906ар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6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13F0CEB0F1FBE8522915C83607511332BC8BF4D170F407311827BF68C25BE937DC6CDE0BE5F52C1C570BhFt1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37:00Z</dcterms:created>
  <dc:creator>Пользователь</dc:creator>
  <dc:description/>
  <cp:keywords/>
  <dc:language>en-US</dc:language>
  <cp:lastModifiedBy>Пользователь</cp:lastModifiedBy>
  <cp:lastPrinted>2017-07-19T14:07:00Z</cp:lastPrinted>
  <dcterms:modified xsi:type="dcterms:W3CDTF">2017-07-28T12:34:00Z</dcterms:modified>
  <cp:revision>6</cp:revision>
  <dc:subject/>
  <dc:title>О внесении изменения в статью 2 Закона Ульяновской области </dc:title>
</cp:coreProperties>
</file>