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едоставлении членам гаражных кооперативов земельных участков, на которых расположены гаражи, в собственность бесплатно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инятие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 дополнительного финансирования из областного бюджета Ульяновской области не потребует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экономическ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-23</cp:lastModifiedBy>
  <cp:lastPrinted>2016-04-20T14:14:00Z</cp:lastPrinted>
  <dcterms:modified xsi:type="dcterms:W3CDTF">2016-05-20T06:08:00Z</dcterms:modified>
  <cp:revision>11</cp:revision>
  <dc:subject/>
  <dc:title>Финансово-экономическое обоснование</dc:title>
</cp:coreProperties>
</file>