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униципальной службе в Ульяновской области» </w:t>
        <w:br/>
        <w:t xml:space="preserve">и признании утратившими силу отдельных положений </w:t>
        <w:br/>
        <w:t>законодательных актов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муниципальной службе в Ульяновской области» </w:t>
        <w:br/>
        <w:t xml:space="preserve">и признании утратившими силу отдельных положений законодательных актов Ульяновской области» не потребует дополнительных финансовых затрат </w:t>
        <w:br/>
        <w:t>из областного бюджета Ульянов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А.М.Рябоконь</w:t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17-05-22T16:43:00Z</cp:lastPrinted>
  <dcterms:modified xsi:type="dcterms:W3CDTF">2017-05-22T12:47:00Z</dcterms:modified>
  <cp:revision>43</cp:revision>
  <dc:subject/>
  <dc:title>Администрация Губернатора</dc:title>
</cp:coreProperties>
</file>