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ЗАКОН 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Закон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</w:rPr>
        <w:t xml:space="preserve">Внести в Закон Ульяновской области от 3 июля 2015 года № 85-ЗО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(«Ульяновская правда» от 09.07.2015 № 93; от 19.12.2015 № 183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наименовании слова «муниципальных образований» заменить словами «муниципального образования «город Ульяновск»;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статье 1 слова «муниципальных образований» заменить словами «муниципального образования «город Ульяновск»;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части 1 статьи 2 слова «соответствующих муниципальных образований Ульяновской области» заменить словами «муниципального образования «город Ульяновск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июля 2017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9-ЗО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006кк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54:00Z</dcterms:created>
  <dc:creator>GOS-23</dc:creator>
  <dc:description/>
  <cp:keywords/>
  <dc:language>en-US</dc:language>
  <cp:lastModifiedBy>Пользователь</cp:lastModifiedBy>
  <cp:lastPrinted>2017-06-14T17:02:00Z</cp:lastPrinted>
  <dcterms:modified xsi:type="dcterms:W3CDTF">2017-07-28T12:25:00Z</dcterms:modified>
  <cp:revision>4</cp:revision>
  <dc:subject/>
  <dc:title/>
</cp:coreProperties>
</file>