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«О внесении изменения в статью 13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Закона Ульяновской области «О внесении изменения в статью 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Ульяновской области «О регулировании земельных отношений в Ульяновской области» дополнительного финансирования из областного бюджета Ульяновской области не потребует и не приведёт к выпадающим доходам областного бюджета Ульянов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5:00Z</dcterms:created>
  <dc:creator>cronuser</dc:creator>
  <dc:description/>
  <cp:keywords/>
  <dc:language>en-US</dc:language>
  <cp:lastModifiedBy>Gos25</cp:lastModifiedBy>
  <cp:lastPrinted>2015-12-07T15:24:00Z</cp:lastPrinted>
  <dcterms:modified xsi:type="dcterms:W3CDTF">2015-12-07T12:24:00Z</dcterms:modified>
  <cp:revision>8</cp:revision>
  <dc:subject/>
  <dc:title>Финансово-экономическое обоснование</dc:title>
</cp:coreProperties>
</file>