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 внесении изменения в статью 2 Закона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 правовом регулировании отдельных вопросов, связанных с участием Ульяновской области в реализации программы «Жильё для российской семьи» в рамках государственной программы Российской Федерации «Обеспечение доступным и комфортным жильём и коммунальными услугами граждан Российской Федерации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оектом закона Ульяновской области «О внесении изменения в статью 2 Закона Ульяновской области «О правовом регулировании отдельных вопросов, связанных с участием Ульяновской области в реализации программы «Жильё для российской семьи» в рамках государственной программы Российской Федерации «Обеспечение доступным и комфортным жильём и коммунальными услугами граждан Российской Федерации» предлагается дополнить перечень категорий граждан, имеющих право на приобретение жилья экономического класса </w:t>
        <w:br/>
        <w:t xml:space="preserve">по программе «Жильё для российской семьи» в рамках государственной программы Российской Федерации «Обеспечение доступным и комфортным жильём и коммунальными услугами граждан Российской Федерации», гражданами, проживающими на территории Ульяновской области свыше 5 лет </w:t>
        <w:br/>
        <w:t>и имеющими в собственности (в том числе общей собственности) не более 3 (трёх) жилых помещений.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ab/>
        <w:t>Право расширять перечни категорий граждан регламентировано подпунктом «з» пункта 4 Основных условий и мер реализации программы «Жильё для российской семьи» в рамках государственной программы Российской Федерации «Обеспечение доступным и комфортным жильём и коммунальными услугами граждан Российской Федерации», утверждённых постановлением Правительства Российской Федерации от 5 мая 2014 г. № 404 «О некоторых вопросах реализации программы «Жильё для российской семьи» в рамках государственной программы Российской Федерации «Обеспечение доступным и комфортным жильём и коммунальными услугами граждан Российской Федерации».</w:t>
      </w:r>
    </w:p>
    <w:p>
      <w:pPr>
        <w:pStyle w:val="ConsPlusNormal"/>
        <w:spacing w:lineRule="auto" w:line="360"/>
        <w:ind w:firstLine="540"/>
        <w:jc w:val="both"/>
        <w:rPr>
          <w:shd w:fill="FFFFFF" w:val="clear"/>
        </w:rPr>
      </w:pPr>
      <w:r>
        <w:rPr/>
        <w:tab/>
      </w:r>
      <w:r>
        <w:rPr>
          <w:shd w:fill="FFFFFF" w:val="clear"/>
        </w:rPr>
        <w:t xml:space="preserve">Включение в перечень категорий граждан указанной дополнительной категории позволит значительно большему количеству семей Ульяновской области улучшить свои жилищные условия, приобретая благоустроенные жилые помещения, отвечающие необходимым санитарным и техническим нормам, </w:t>
        <w:br/>
        <w:t xml:space="preserve">с внутренней чистовой отделкой по цене жилья экономического класса. 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hd w:fill="FFFFFF" w:val="clear"/>
        </w:rPr>
        <w:tab/>
      </w:r>
      <w:r>
        <w:rPr/>
        <w:t xml:space="preserve">В качестве критерия необходимой продолжительности проживания граждан </w:t>
        <w:br/>
        <w:t xml:space="preserve">на территории Ульяновской области предлагается установить 5 летний срок. Данный период представляется наиболее целесообразным, так как, исходя </w:t>
        <w:br/>
        <w:t xml:space="preserve">из средней месячной заработной платы по региону, приблизительно за такой период потенциальный участник программы сможет сформировать накопления </w:t>
        <w:br/>
        <w:t xml:space="preserve">на первоначальный взнос при приобретении жилого помещения на собственные </w:t>
        <w:br/>
        <w:t>и заёмные средства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ab/>
        <w:t>При этом в целях исключения возможных злоупотреблений указанный критерий предлагается ограничить возможностью участия в программе заявителей, имеющих в собственности не более 3 (трёх) квартир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ab/>
        <w:t xml:space="preserve">Граждане, относящиеся к этой категории, смогут реализовать своё право </w:t>
        <w:br/>
        <w:t xml:space="preserve">на приобретение жилья экономического класса в случае, если совокупные доходы таких граждан и совместно проживающих с ними членов их семей не позволяют приобрести жильё по рыночной цене, но позволяют им приобрести жильё экономического класса, в том числе с помощью ипотечного кредита (займа) </w:t>
        <w:br/>
        <w:t xml:space="preserve">и (или) средств материнского (семейного) капитала, которые в соответствии </w:t>
        <w:br/>
        <w:t xml:space="preserve">с законодательством Российской Федерации могут быть направлены </w:t>
        <w:br/>
        <w:t>на приобретение такого жилья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ab/>
      </w:r>
      <w:r>
        <w:rPr>
          <w:shd w:fill="FFFFFF" w:val="clear"/>
        </w:rPr>
        <w:t xml:space="preserve">Кроме этого, введение дополнительной категории граждан будет способствовать увеличению спроса населения Ульяновской области на жильё экономического класса, что в свою очередь положительно скажется </w:t>
        <w:br/>
        <w:t>на выполнении плановых объёмов по строительству жилья экономического класса на территории Ульяновской области в рамках программ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онопроект подготовил директор департамента правового и кадрового обеспечения Министерства строительства, ЖКК и транспорта Ульяновской области А.А. Пикусев и референт департамента строительства Министерства строительства, ЖКК и транспорта Ульяновской области Клевогина О.Н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40" w:leader="none"/>
        </w:tabs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Ульяновской области –</w:t>
      </w:r>
    </w:p>
    <w:p>
      <w:pPr>
        <w:pStyle w:val="Normal"/>
        <w:tabs>
          <w:tab w:val="clear" w:pos="708"/>
          <w:tab w:val="left" w:pos="2940" w:leader="none"/>
        </w:tabs>
        <w:jc w:val="both"/>
        <w:rPr/>
      </w:pPr>
      <w:r>
        <w:rPr>
          <w:sz w:val="28"/>
          <w:szCs w:val="28"/>
        </w:rPr>
        <w:t xml:space="preserve">Министр строительства, ЖКК </w: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>
          <w:sz w:val="28"/>
          <w:szCs w:val="28"/>
        </w:rPr>
        <w:t>и транспорта Ульяновской области                                                               А.В.Букин</w:t>
      </w:r>
    </w:p>
    <w:p>
      <w:pPr>
        <w:pStyle w:val="Normal"/>
        <w:shd w:fill="FFFFFF" w:val="clear"/>
        <w:spacing w:lineRule="auto" w:line="216"/>
        <w:jc w:val="both"/>
        <w:rPr>
          <w:rStyle w:val="Appleconvertedspace"/>
          <w:color w:val="000000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Itext">
    <w:name w:val="itext"/>
    <w:qFormat/>
    <w:rPr/>
  </w:style>
  <w:style w:type="character" w:styleId="2">
    <w:name w:val="Основной текст (2)"/>
    <w:qFormat/>
    <w:rPr>
      <w:spacing w:val="10"/>
      <w:sz w:val="25"/>
      <w:szCs w:val="25"/>
      <w:lang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29:00Z</dcterms:created>
  <dc:creator>администратор</dc:creator>
  <dc:description/>
  <cp:keywords/>
  <dc:language>en-US</dc:language>
  <cp:lastModifiedBy>Пользователь</cp:lastModifiedBy>
  <cp:lastPrinted>2016-04-15T08:46:00Z</cp:lastPrinted>
  <dcterms:modified xsi:type="dcterms:W3CDTF">2016-04-26T05:29:00Z</dcterms:modified>
  <cp:revision>2</cp:revision>
  <dc:subject/>
  <dc:title>ПОЯСНИТЕЛЬНАЯ ЗАПИСКА</dc:title>
</cp:coreProperties>
</file>