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и 3 и 4 Закон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мерах социальной поддержки и социальном обслуживании граждан, страдающих психическими расстройствами и находя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рудной жизненной ситу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нят Законодательным Собранием Ульяновской области 21 июн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19 декабря 2008 года № 221-ЗО    «О мерах социальной поддержки и социальном обслуживании граждан, страдающих психическими расстройствами и находящихся в трудной жизненной ситуации» («Ульяновская правда» от 20.12.2008 № 104; от 06.04.2015 № 44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татье 3 слова «организации социального обслуживания Ульяновской области для лиц, страдающих психическими хроническими заболеваниями» заменить словами «стационарные организации социального обслуживания Ульяновской области, предназначенные для лиц, страдающих психическими расстройствам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статье 4 слова «органом исполнительной власти, уполномоченным </w:t>
        <w:br/>
        <w:t xml:space="preserve">в сфере социальной защиты населения Ульяновской области» заменить словами «исполнительным органом государственной власти Ульяновской области, уполномоченным в сфере социальной защиты населения»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 С.И.Мороз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 июня 2017 г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0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8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0205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096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5:00Z</dcterms:created>
  <dc:creator>Пользователь</dc:creator>
  <dc:description/>
  <cp:keywords/>
  <dc:language>en-US</dc:language>
  <cp:lastModifiedBy>Пользователь</cp:lastModifiedBy>
  <dcterms:modified xsi:type="dcterms:W3CDTF">2017-06-30T12:19:00Z</dcterms:modified>
  <cp:revision>6</cp:revision>
  <dc:subject/>
  <dc:title>О внесении изменений в статьи 3 и 4 Закона Ульяновской области</dc:title>
</cp:coreProperties>
</file>