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в Закон Ульяновской области </w:t>
        <w:br/>
        <w:t xml:space="preserve">«О регулировании земельных отношений в Ульяновской област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 Законодательным Собранием Ульяновской области  21 июня 2017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Закон Ульяновской области от 17 ноября 2003 года </w:t>
        <w:br/>
        <w:t xml:space="preserve">№ 059-ЗО «О регулировании земельных отношений в Ульяновской области» </w:t>
      </w:r>
      <w:r>
        <w:rPr>
          <w:rFonts w:cs="Times New Roman" w:ascii="Times New Roman" w:hAnsi="Times New Roman"/>
          <w:sz w:val="28"/>
          <w:szCs w:val="24"/>
          <w:lang w:eastAsia="ru-RU"/>
        </w:rPr>
        <w:t>(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одная газета» от 19.11.2003 № 135; «Ульяновская правда» от 26.07.2005 </w:t>
        <w:br/>
        <w:t xml:space="preserve">№ 73; «Народная газета» от 06.12.2005 № 134; «Ульяновская правда» </w:t>
        <w:br/>
        <w:t xml:space="preserve">от 07.04.2006 № 24; от 07.06.2006 № 41; от 12.07.2006 № 52; от 11.10.2006 № 78; от 08.11.2006 № 86; от 08.08.2007 № 66; от 13.11.2007 № 96; от 16.01.2008 № 3; </w:t>
        <w:br/>
        <w:t xml:space="preserve">от 07.11.2008 № 91; от 03.04.2009 № 25; от 02.10.2009 № 80; от 10.03.2010 № 17; «Народная газета» от 23.12.2010 № 95; «Ульяновская правда» от 03.06.2011 № 60; </w:t>
        <w:br/>
        <w:t xml:space="preserve">от 09.11.2011 № 126; от 02.03.2012 № 22; от 13.03.2013 № 27; от 08.05.2014 № 65; от 08.12.2014 № 180; от 05.03.2015 № 28; от 06.04.2015 № 44; от 08.06.2015 </w:t>
        <w:br/>
        <w:t xml:space="preserve">№ 76-77; от 05.10.2015 № 139; от 29.10.2015 № 151; от 07.12.2015 № 170; </w:t>
        <w:br/>
        <w:t xml:space="preserve">от 04.02.2016 № 14; от 06.06.2016 № 75-76; от 02.08.2016 № 99; от 27.12.2016 </w:t>
        <w:br/>
        <w:t xml:space="preserve">№ 140) следующие изменен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ье 1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часть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. Установить предельные (минимальные и максимальные) размеры земельных участков, находящихся в государственной или муниципальной собственности и предоставляемых для осуществления крестьянским (фермерским) хозяйством его деятельности, – от 0,5 до 300 га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часть 3 дополнить пунктами 5 и 6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) дачного хозяйства – от 0,04 до 0,2 г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садоводства – от 0,03 до 0,12 га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статье 1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абзаце первом части 1 слова «, и предельные размеры которых предусмотрен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 части 3 статьи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 (далее – земельные участки)» заменить словами «(далее – земельные участки), </w:t>
        <w:br/>
        <w:t xml:space="preserve">и предельные размеры которых предусмотр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 части 3 статьи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дополнить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Земельные участки, предельные размеры которых предусмотрены пунктами 5 и 6 части 3 статьи 11 настоящего Закона, предоставляются для ведения дачного хозяйства или ведения садоводства в собственность бесплатн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оживающему на территории Ульяновской области гражданину Российской Федерации, имеющему трёх и более детей в возрасте до 18 лет, проживающих совместно с гражданином и воспитываемых им, и (или) детей </w:t>
        <w:br/>
        <w:t xml:space="preserve">в возрасте от 18 до 23 лет, проживающих совместно с гражданином </w:t>
        <w:br/>
        <w:t xml:space="preserve">и обучающихся в очной форме по образовательным программам среднего общего, среднего профессионального или высшего образования, реализуемым общеобразовательными организациями, профессиональными образовательными организациями или образовательными организациями высшего образования, имеющими лицензию на осуществление соответствующей образовательной деятельности и свидетельство о государственной аккредитации, а также осуществляющему опеку и (или) попечительство над тремя и более детьми </w:t>
        <w:br/>
        <w:t>в возрасте до 18 лет по договору о приёмной семье, заключаемому между органами опеки и попечительства и приёмными родителями или приёмным родител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остоянно проживающему на территории Ульяновской области не менее пяти лет гражданину Российской Федерации, являющемуся в соответствии </w:t>
        <w:br/>
        <w:t xml:space="preserve">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2 января 1995 года № 5-ФЗ </w:t>
        <w:br/>
        <w:t>«О ветеранах» инвалидом Великой Отечественной войны, или ветераном боевых действий, или признанным в установленном порядке инвалидом с указанием военной травмы в качестве причины инвалид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остоянно проживающему на территории Ульяновской области не менее пяти лет гражданину Российской Федерации, являющемуся одним из родителей </w:t>
        <w:br/>
        <w:t xml:space="preserve">(в том числе одинокой матерью либо одиноким отцом) в студенческой семье, имеющей ребёнка (детей). Отнесение семей к категории студенческих семей осуществляе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ёй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Ульяновской области </w:t>
        <w:br/>
        <w:t>от 2 ноября 2011 года № 180-ЗО «О некоторых мерах по улучшению демографической ситуации в Ульяновской области».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в части 2 слова «части 1» заменить словами «частях 1 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статье 1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а) в части 2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spacing w:val="-4"/>
        </w:rPr>
        <w:t xml:space="preserve">абзац первый пункта 1 после слов «в </w:t>
      </w:r>
      <w:hyperlink r:id="rId9">
        <w:r>
          <w:rPr>
            <w:rStyle w:val="InternetLink"/>
            <w:spacing w:val="-4"/>
          </w:rPr>
          <w:t>пункте 1</w:t>
        </w:r>
      </w:hyperlink>
      <w:r>
        <w:rPr>
          <w:spacing w:val="-4"/>
        </w:rPr>
        <w:t>» дополнить словами «части 1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spacing w:val="-4"/>
        </w:rPr>
        <w:t xml:space="preserve">абзац первый пункта 2 после слов «в </w:t>
      </w:r>
      <w:hyperlink r:id="rId10">
        <w:r>
          <w:rPr>
            <w:rStyle w:val="InternetLink"/>
            <w:spacing w:val="-4"/>
          </w:rPr>
          <w:t>пункте 2</w:t>
        </w:r>
      </w:hyperlink>
      <w:r>
        <w:rPr>
          <w:spacing w:val="-4"/>
        </w:rPr>
        <w:t>» дополнить словами «части 1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spacing w:val="-4"/>
        </w:rPr>
        <w:t xml:space="preserve">абзац первый пункта 3 после слов «в </w:t>
      </w:r>
      <w:hyperlink r:id="rId11">
        <w:r>
          <w:rPr>
            <w:rStyle w:val="InternetLink"/>
            <w:spacing w:val="-4"/>
          </w:rPr>
          <w:t>пункте 3</w:t>
        </w:r>
      </w:hyperlink>
      <w:r>
        <w:rPr>
          <w:spacing w:val="-4"/>
        </w:rPr>
        <w:t>» дополнить словами «части 1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ами 4-6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) в случае, указанном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1 части 1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статьи 13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копия паспорта гражданина или иного документа, удостоверяющего </w:t>
        <w:br/>
        <w:t>в соответствии с законодательством Российской Федерации личность гражданин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б) копия паспорта супруга (супруги) гражданина или иного документа, удостоверяющего в соответствии с законодательством Российской Федерации личность супруга (супруги) гражданина (в случае, если гражданин состоит в браке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и паспортов детей, достигших возраста 14 лет, или иных документов, удостоверяющих в соответствии с законодательством Российской Федерации личность де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копии свидетельств о рождении (об усыновлении (удочерении)) де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копии свидетельств о заключении (расторжении) брака (в случае, если гражданин состоит в браке или при изменении фамилии гражданин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копии свидетельств о перемене имени гражданина, супруга (супруги) гражданина, его (их) детей (в случае перемены фамилии, имени, отчеств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) справка о составе семьи гражданина по форме № 8 или выписка </w:t>
        <w:br/>
        <w:t>из домовой (похозяйственной) книги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) копия договора о приёмной семье или иного документа, подтверждающего осуществление приёмным родителем (приёмными родителями) опеки и (или) попечительства над тремя и более детьми в возрасте до 18 лет </w:t>
        <w:br/>
        <w:t>(в случае, если гражданин и (или) его супруга (супруг) является (являются) приёмным родителем (приёмными родителями) указанных детей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ё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в случае достижения ребёнком (детьми) возраста 18 лет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в случае, указанном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 части 1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статьи 13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копия паспорта гражданина или иного документа, удостоверяющего </w:t>
        <w:br/>
        <w:t>в соответствии с законодательством Российской Федерации личность гражданина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опия удостоверения инвалида Великой Отечественной войны единой формы (для граждан, являющихся инвалидами Великой Отечественной войны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копия удостоверения ветерана боевых действий единой формы </w:t>
        <w:br/>
        <w:t>(для граждан, являющихся ветеранами боевых действий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копия справки, подтверждающей факт установления инвалидности, </w:t>
        <w:br/>
        <w:t xml:space="preserve">в которой в качестве причины инвалидности указана военная травма </w:t>
        <w:br/>
        <w:t>(для граждан, признанных в установленном порядке инвалидами с указанием военной травмы в качестве причины инвалидности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в случае, указанном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3 части 1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статьи 13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копия паспорта гражданина или иного документа, удостоверяющего </w:t>
        <w:br/>
        <w:t>в соответствии с законодательством Российской Федерации личность гражданина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копия паспорта супруга (супруги) гражданина или иного документа, удостоверяющего в соответствии с законодательством Российской Федерации личность супруга (супруги) гражданина (в случае, если гражданин состоит </w:t>
        <w:br/>
        <w:t>в брак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кумент, подтверждающий обучение родителей (в том числе одинокой матери или одинокого отца) в очной форме по образовательным программам среднего профессионального или высшего образования, реализуемым профессиональными образовательными организациями или образовательными организациями высшего образования, находящимися на территории Ульяновской области и имеющими лицензию на осуществление соответствующей образовательной деятельности и свидетельство о государственной аккредит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копии свидетельств о рождении (об усыновлении (удочерении)) детей </w:t>
        <w:br/>
        <w:t>в возрасте до 14 ле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копии паспортов детей, достигших возраста 14 лет, или иных документов, удостоверяющих в соответствии с законодательством Российской Федерации личность детей в возрасте до 18 ле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копии свидетельств о заключении (расторжении) брака (в случае, если гражданин состоит в браке или при изменении фамилии гражданина)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3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первый после слов «пункта 3» дополнить словами «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«а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«е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«з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«и» пункта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и 6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бзаце втором слова «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«ж» пункта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заменить словами </w:t>
        <w:br/>
        <w:t xml:space="preserve">«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«ж» пункта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дпункте «ж» пункта 4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ье 1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а) часть 2 после слов «абзацем первым» дополнить словами «части 1 </w:t>
        <w:br/>
        <w:t>и абзацем первым части 1</w:t>
      </w:r>
      <w:r>
        <w:rPr>
          <w:vertAlign w:val="superscript"/>
        </w:rPr>
        <w:t>1</w:t>
      </w:r>
      <w:r>
        <w:rPr/>
        <w:t>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часть 6 после слов «</w:t>
      </w:r>
      <w:hyperlink r:id="rId22">
        <w:r>
          <w:rPr>
            <w:rStyle w:val="InternetLink"/>
          </w:rPr>
          <w:t>пунктом 1 части 1</w:t>
        </w:r>
      </w:hyperlink>
      <w:r>
        <w:rPr/>
        <w:t>» дополнить словами «и пунктом 1 части 1</w:t>
      </w:r>
      <w:r>
        <w:rPr>
          <w:vertAlign w:val="superscript"/>
        </w:rPr>
        <w:t>1</w:t>
      </w:r>
      <w:r>
        <w:rPr/>
        <w:t>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) часть 8 после слов «</w:t>
      </w:r>
      <w:hyperlink r:id="rId23">
        <w:r>
          <w:rPr>
            <w:rStyle w:val="InternetLink"/>
          </w:rPr>
          <w:t>пунктами 1</w:t>
        </w:r>
      </w:hyperlink>
      <w:r>
        <w:rPr/>
        <w:t xml:space="preserve"> и </w:t>
      </w:r>
      <w:hyperlink r:id="rId24">
        <w:r>
          <w:rPr>
            <w:rStyle w:val="InternetLink"/>
          </w:rPr>
          <w:t>3</w:t>
        </w:r>
      </w:hyperlink>
      <w:r>
        <w:rPr/>
        <w:t>» дополнить словами «части 1, пунктами 1 и 3 части 1</w:t>
      </w:r>
      <w:r>
        <w:rPr>
          <w:vertAlign w:val="superscript"/>
        </w:rPr>
        <w:t>1</w:t>
      </w:r>
      <w:r>
        <w:rPr/>
        <w:t>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г) в части 9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абзац первый после слов «в </w:t>
      </w:r>
      <w:hyperlink r:id="rId25">
        <w:r>
          <w:rPr>
            <w:rStyle w:val="InternetLink"/>
          </w:rPr>
          <w:t>пункте 1</w:t>
        </w:r>
      </w:hyperlink>
      <w:r>
        <w:rPr/>
        <w:t>» дополнить словами «части 1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абзаце втором слова «При отсутствии на территории» заменить словами «При отсутствии в границах территории», после слов «абзацем первым» дополнить словами «части 1», после слов «пункте 1» дополнить словами «части 1», слова «образованные на территории» заменить словами «образованные </w:t>
        <w:br/>
        <w:t xml:space="preserve">в границах территории»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д) в части 10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бзац первый после слов «</w:t>
      </w:r>
      <w:hyperlink r:id="rId26">
        <w:r>
          <w:rPr>
            <w:rStyle w:val="InternetLink"/>
          </w:rPr>
          <w:t>пунктах 2 и 3</w:t>
        </w:r>
      </w:hyperlink>
      <w:r>
        <w:rPr/>
        <w:t>» дополнить словами «части 1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бзац второй после слов «абзацем первым» дополнить словами «части 1», после слов «</w:t>
      </w:r>
      <w:hyperlink r:id="rId27">
        <w:r>
          <w:rPr>
            <w:rStyle w:val="InternetLink"/>
          </w:rPr>
          <w:t>пунктах 2</w:t>
        </w:r>
      </w:hyperlink>
      <w:r>
        <w:rPr/>
        <w:t xml:space="preserve"> и </w:t>
      </w:r>
      <w:hyperlink r:id="rId28">
        <w:r>
          <w:rPr>
            <w:rStyle w:val="InternetLink"/>
          </w:rPr>
          <w:t>3</w:t>
        </w:r>
      </w:hyperlink>
      <w:r>
        <w:rPr/>
        <w:t>» дополнить словами «части 1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дополнить частью 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едоставление земельных участков в собственность граждан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, осуществляется в границах территорий муниципальных образований Ульяновской области, независимо </w:t>
        <w:br/>
        <w:t>от места их проживания.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ж) часть 11 после слов «абзацем первым» дополнить словами «части 1 </w:t>
        <w:br/>
        <w:t>и абзацем первым части 1</w:t>
      </w:r>
      <w:r>
        <w:rPr>
          <w:vertAlign w:val="superscript"/>
        </w:rPr>
        <w:t>1</w:t>
      </w:r>
      <w:r>
        <w:rPr/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6 июня 2017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cs="Times New Roman" w:ascii="Times New Roman" w:hAnsi="Times New Roman"/>
          <w:sz w:val="28"/>
          <w:szCs w:val="28"/>
          <w:lang w:eastAsia="ar-SA"/>
        </w:rPr>
        <w:t>69-ЗО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3105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6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</w:rPr>
  </w:style>
  <w:style w:type="character" w:styleId="Style15">
    <w:name w:val=" Знак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97D0338C5C0CCF442F72597C6D4AF849295C6BAE629942068A3702D5565AE69503B5529F8B697FD3E6C0kFL3M" TargetMode="External"/><Relationship Id="rId3" Type="http://schemas.openxmlformats.org/officeDocument/2006/relationships/hyperlink" Target="consultantplus://offline/ref=0C97D0338C5C0CCF442F72597C6D4AF849295C6BAE629942068A3702D5565AE69503B5529F8B697FD3E7C7kFL8M" TargetMode="External"/><Relationship Id="rId4" Type="http://schemas.openxmlformats.org/officeDocument/2006/relationships/hyperlink" Target="consultantplus://offline/ref=BD93D3385789123FA144EF3F07709450BF74DBF4AEF95AB9F150091CD1C3B26FE5689EC1558A4BF6E54EE4IEz5L" TargetMode="External"/><Relationship Id="rId5" Type="http://schemas.openxmlformats.org/officeDocument/2006/relationships/hyperlink" Target="consultantplus://offline/ref=BD93D3385789123FA144EF3F07709450BF74DBF4AEF95AB9F150091CD1C3B26FE5689EC1558A4BF6E54FE3IEzEL" TargetMode="External"/><Relationship Id="rId6" Type="http://schemas.openxmlformats.org/officeDocument/2006/relationships/hyperlink" Target="consultantplus://offline/ref=0E57B200844819A4B8C0A0857E56E38C18EFB3E02C190E909A271D765438B59236487D1CB0463290v116L" TargetMode="External"/><Relationship Id="rId7" Type="http://schemas.openxmlformats.org/officeDocument/2006/relationships/hyperlink" Target="consultantplus://offline/ref=0E57B200844819A4B8C0A0857E56E38C18EFB3E02C190E909A271D765438B59236487D1CB0463291v116L" TargetMode="External"/><Relationship Id="rId8" Type="http://schemas.openxmlformats.org/officeDocument/2006/relationships/hyperlink" Target="consultantplus://offline/ref=0E57B200844819A4B8C0BE88683ABD861CE4EFED2F1905C0C678462B0331BFC57107245EF44B33921FFBD9v41EL" TargetMode="External"/><Relationship Id="rId9" Type="http://schemas.openxmlformats.org/officeDocument/2006/relationships/hyperlink" Target="consultantplus://offline/ref=1B4D56FE7576BF7BF0A9D0B54911135E58846AAD053DCE8C4D388C56027685857D9DD35682109592D96FDEB1W0I" TargetMode="External"/><Relationship Id="rId10" Type="http://schemas.openxmlformats.org/officeDocument/2006/relationships/hyperlink" Target="consultantplus://offline/ref=2057B3169E36A089C0627C20370F890D20F06604CC30163D3EEE4F4F8DD956769F90CD9F67BD8259AF2A66fEd0I" TargetMode="External"/><Relationship Id="rId11" Type="http://schemas.openxmlformats.org/officeDocument/2006/relationships/hyperlink" Target="consultantplus://offline/ref=2057B3169E36A089C0627C20370F890D20F06604CC30163D3EEE4F4F8DD956769F90CD9F67BD8259AF2A66fEd0I" TargetMode="External"/><Relationship Id="rId12" Type="http://schemas.openxmlformats.org/officeDocument/2006/relationships/hyperlink" Target="consultantplus://offline/ref=B095E598A4F816DD18B84586AB57EA02073CE8734BAEEF2D85C0EDA364D7143C4DCCDF9815A8A8A9046031u8TCM" TargetMode="External"/><Relationship Id="rId13" Type="http://schemas.openxmlformats.org/officeDocument/2006/relationships/hyperlink" Target="consultantplus://offline/ref=B095E598A4F816DD18B84586AB57EA02073CE8734BAEEF2D85C0EDA364D7143C4DCCDF9815A8A8A9046031u8TCM" TargetMode="External"/><Relationship Id="rId14" Type="http://schemas.openxmlformats.org/officeDocument/2006/relationships/hyperlink" Target="consultantplus://offline/ref=B095E598A4F816DD18B84586AB57EA02073CE8734BAEEF2D85C0EDA364D7143C4DCCDF9815A8A8A9046031u8TCM" TargetMode="External"/><Relationship Id="rId15" Type="http://schemas.openxmlformats.org/officeDocument/2006/relationships/hyperlink" Target="consultantplus://offline/ref=EF30D44F9700E5DAA6FAFF0D8AE25CBAD58CE2A1F8F0AD990843BAF222A9CEBB114441B1DF5D4595273DE9dFd2M" TargetMode="External"/><Relationship Id="rId16" Type="http://schemas.openxmlformats.org/officeDocument/2006/relationships/hyperlink" Target="consultantplus://offline/ref=EF30D44F9700E5DAA6FAFF0D8AE25CBAD58CE2A1F8F0AD990843BAF222A9CEBB114441B1DF5D4595273DE9dFd7M" TargetMode="External"/><Relationship Id="rId17" Type="http://schemas.openxmlformats.org/officeDocument/2006/relationships/hyperlink" Target="consultantplus://offline/ref=EF30D44F9700E5DAA6FAFF0D8AE25CBAD58CE2A1F8F0AD990843BAF222A9CEBB114441B1DF5D4595273DE9dFd9M" TargetMode="External"/><Relationship Id="rId18" Type="http://schemas.openxmlformats.org/officeDocument/2006/relationships/hyperlink" Target="consultantplus://offline/ref=EF30D44F9700E5DAA6FAFF0D8AE25CBAD58CE2A1F8F0AD990843BAF222A9CEBB114441B1DF5D4595273DEAdFd0M" TargetMode="External"/><Relationship Id="rId19" Type="http://schemas.openxmlformats.org/officeDocument/2006/relationships/hyperlink" Target="consultantplus://offline/ref=EF30D44F9700E5DAA6FAFF0D8AE25CBAD58CE2A1F8F0AD990843BAF222A9CEBB114441B1DF5D4595273DEAdFd9M" TargetMode="External"/><Relationship Id="rId20" Type="http://schemas.openxmlformats.org/officeDocument/2006/relationships/hyperlink" Target="consultantplus://offline/ref=4FAD8E7BF874C5554EAF3EDAB4C133C484E4883AA70703DB5AED69915605A10D261145C6BEAED4EC3EB5B0u3V0M" TargetMode="External"/><Relationship Id="rId21" Type="http://schemas.openxmlformats.org/officeDocument/2006/relationships/hyperlink" Target="consultantplus://offline/ref=4FAD8E7BF874C5554EAF3EDAB4C133C484E4883AA70703DB5AED69915605A10D261145C6BEAED4EC3EB5B0u3V0M" TargetMode="External"/><Relationship Id="rId22" Type="http://schemas.openxmlformats.org/officeDocument/2006/relationships/hyperlink" Target="consultantplus://offline/ref=5025677FAC7F4D4EC2AD3D3D8E768A16B7DA63067829D37B01FABE6006C91A7A6C1716800A01A61DC19CA9IFVEI" TargetMode="External"/><Relationship Id="rId23" Type="http://schemas.openxmlformats.org/officeDocument/2006/relationships/hyperlink" Target="consultantplus://offline/ref=8043137F93E0AC85EE3BA092E5431190DB0B58F29D970D34AFD22D6DB0AF1352ED537865A8568B83BDD809O2SBJ" TargetMode="External"/><Relationship Id="rId24" Type="http://schemas.openxmlformats.org/officeDocument/2006/relationships/hyperlink" Target="consultantplus://offline/ref=8043137F93E0AC85EE3BA092E5431190DB0B58F29D970D34AFD22D6DB0AF1352ED537865A8568B83BDD809O2S9J" TargetMode="External"/><Relationship Id="rId25" Type="http://schemas.openxmlformats.org/officeDocument/2006/relationships/hyperlink" Target="consultantplus://offline/ref=283B8B65420D1B9BEE83213D46725609E439D0C8694D49E0677ABF314D05B2064F3D937588374A936248BAZ0WCJ" TargetMode="External"/><Relationship Id="rId26" Type="http://schemas.openxmlformats.org/officeDocument/2006/relationships/hyperlink" Target="consultantplus://offline/ref=283B8B65420D1B9BEE83213D46725609E439D0C8694D49E0677ABF314D05B2064F3D937588374A936248BAZ0WCJ" TargetMode="External"/><Relationship Id="rId27" Type="http://schemas.openxmlformats.org/officeDocument/2006/relationships/hyperlink" Target="consultantplus://offline/ref=1ACD0DDDA99935416380B770A48924987897C9A11C72BD3004DD72A5CA35932316E6825A057EF96FDB5FBFo0nDI" TargetMode="External"/><Relationship Id="rId28" Type="http://schemas.openxmlformats.org/officeDocument/2006/relationships/hyperlink" Target="consultantplus://offline/ref=1ACD0DDDA99935416380B770A48924987897C9A11C72BD3004DD72A5CA35932316E6825A057EF96FDB5FBFo0nEI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6:00Z</dcterms:created>
  <dc:creator>GOS-23</dc:creator>
  <dc:description/>
  <cp:keywords/>
  <dc:language>en-US</dc:language>
  <cp:lastModifiedBy>Пользователь</cp:lastModifiedBy>
  <cp:lastPrinted>2017-06-05T15:25:00Z</cp:lastPrinted>
  <dcterms:modified xsi:type="dcterms:W3CDTF">2017-06-30T11:52:00Z</dcterms:modified>
  <cp:revision>6</cp:revision>
  <dc:subject/>
  <dc:title/>
</cp:coreProperties>
</file>