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0"/>
          <w:szCs w:val="20"/>
        </w:rPr>
        <w:t xml:space="preserve">ЗАКОН УЛЬЯНОВСКОЙ ОБЛАСТИ                          </w:t>
      </w:r>
    </w:p>
    <w:p>
      <w:pPr>
        <w:pStyle w:val="Normal"/>
        <w:ind w:left="64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right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июня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3 к Программе управления государственной </w:t>
        <w:br/>
        <w:t xml:space="preserve">собственностью Ульяновской области на 2017 год, утверждённой Законом </w:t>
        <w:br/>
        <w:t xml:space="preserve">Ульяновской области от 18 ноября 2016 года № 167-ЗО «Об утверждении </w:t>
        <w:br/>
        <w:t xml:space="preserve">Программы управления государственной собственностью Ульяновской области на 2017 год» («Ульяновская правда» от 25.11.2016 № 132; от 28.04.2017 № 31; </w:t>
        <w:br/>
        <w:t xml:space="preserve">от 02.06.2017 № 40), следующие изменения: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68 следующего содержания:</w:t>
      </w:r>
    </w:p>
    <w:tbl>
      <w:tblPr>
        <w:tblW w:w="106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2759"/>
        <w:gridCol w:w="2976"/>
        <w:gridCol w:w="2693"/>
        <w:gridCol w:w="993"/>
        <w:gridCol w:w="409"/>
      </w:tblGrid>
      <w:tr>
        <w:trPr>
          <w:trHeight w:val="1832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</w:t>
              <w:br/>
              <w:t>р.п. Павловка,</w:t>
              <w:br/>
              <w:t>пл. Школьная, д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социального обслуживания «Комплексный центр социального обслуживания в р.п. Павлов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Павловский межпоселенческий центральный Дом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04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</w:tc>
      </w:tr>
    </w:tbl>
    <w:p>
      <w:pPr>
        <w:pStyle w:val="TextBodyIndent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49240,13» заменить цифрами «49419,17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uppressAutoHyphens w:val="true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6 июня 2017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68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05ар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29:00Z</dcterms:created>
  <dc:creator>GOS-23</dc:creator>
  <dc:description/>
  <cp:keywords/>
  <dc:language>en-US</dc:language>
  <cp:lastModifiedBy>Пользователь</cp:lastModifiedBy>
  <cp:lastPrinted>2017-06-21T11:45:00Z</cp:lastPrinted>
  <dcterms:modified xsi:type="dcterms:W3CDTF">2017-06-30T11:57:00Z</dcterms:modified>
  <cp:revision>6</cp:revision>
  <dc:subject/>
  <dc:title/>
</cp:coreProperties>
</file>