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инят Законодательным Собранием Ульяновской области 21 июня 2017 года</w:t>
      </w:r>
    </w:p>
    <w:p>
      <w:pPr>
        <w:pStyle w:val="Normal"/>
        <w:suppressAutoHyphens w:val="true"/>
        <w:spacing w:lineRule="auto" w:line="360"/>
        <w:jc w:val="both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7 год, утверждённую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>№ 40), следующие измен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дел 4 дополнить пунктом 4.3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3. Планируется безвозмездное принятие недвижимого имущества </w:t>
        <w:br/>
        <w:t>из федеральной собственности в государственную собственность Ульяновской области (приложение 5 к Программе).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дополнить приложением 5 следующего содержания:</w:t>
      </w:r>
    </w:p>
    <w:p>
      <w:pPr>
        <w:pStyle w:val="Normal"/>
        <w:suppressAutoHyphens w:val="true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uppressAutoHyphens w:val="true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suppressAutoHyphens w:val="true"/>
        <w:autoSpaceDE w:val="false"/>
        <w:spacing w:lineRule="auto" w:line="360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  <w:br/>
        <w:t xml:space="preserve">недвижимого имущества, планируемого к безвозмездному принятию </w:t>
        <w:br/>
        <w:t xml:space="preserve">из федеральной собственности в государственную собственность </w:t>
        <w:br/>
        <w:t xml:space="preserve">Ульяновской области 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94"/>
        <w:gridCol w:w="4936"/>
        <w:gridCol w:w="3686"/>
        <w:gridCol w:w="283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94"/>
        <w:gridCol w:w="4936"/>
        <w:gridCol w:w="3686"/>
        <w:gridCol w:w="425"/>
      </w:tblGrid>
      <w:tr>
        <w:trPr>
          <w:tblHeader w:val="true"/>
        </w:trPr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категория земель: земли промышленности, энергетики, транспорта, связи, радиовещания, </w:t>
              <w:br/>
              <w:t xml:space="preserve">телевидения, информатики, земли для обеспечения космической деятель-ности, земли обороны, безопасности </w:t>
              <w:br/>
              <w:t xml:space="preserve">и земли иного специального назначения, разрешённое использование: для научных целей, общая площадь </w:t>
              <w:br/>
              <w:t>154584 кв. м, кадастровый номер: 73:08:020501: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Димитровград, Западное шоссе, д. 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июня 2017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7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405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12:00Z</dcterms:created>
  <dc:creator>Ju5u</dc:creator>
  <dc:description/>
  <cp:keywords/>
  <dc:language>en-US</dc:language>
  <cp:lastModifiedBy>Пользователь</cp:lastModifiedBy>
  <cp:lastPrinted>2017-06-21T11:52:00Z</cp:lastPrinted>
  <dcterms:modified xsi:type="dcterms:W3CDTF">2017-06-30T11:58:00Z</dcterms:modified>
  <cp:revision>6</cp:revision>
  <dc:subject/>
  <dc:title>ЗАКОН</dc:title>
</cp:coreProperties>
</file>