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  <w:t>Пояснительная записка</w:t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к проекту закона Ульяновской области </w:t>
      </w:r>
    </w:p>
    <w:p>
      <w:pPr>
        <w:pStyle w:val="Normal"/>
        <w:jc w:val="center"/>
        <w:rPr/>
      </w:pPr>
      <w:r>
        <w:rPr>
          <w:b/>
        </w:rPr>
        <w:t xml:space="preserve">«О внесении изменения в Закон Ульяновской области 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О муниципальной службе в Ульяновской области»</w:t>
      </w:r>
    </w:p>
    <w:p>
      <w:pPr>
        <w:pStyle w:val="Normal"/>
        <w:shd w:fill="FFFFFF" w:val="clear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 xml:space="preserve">Разработка проекта закона Ульяновской области «О внесении изменения в Закон Ульяновской области «О муниципальной службе в Ульяновской области» (далее – законопроект) обусловлена необходимостью установления  единообразного подхода к применению к муниципальным служащим органов местного самоуправления, аппаратов избирательных комиссий муниципальных образований Ульяновской области взысканий </w:t>
      </w:r>
      <w:r>
        <w:rPr/>
        <w:t>за несоблюдение ими ограничений и запретов, требований о предотвращении или об урегулировании конфликта интересов и неисполнение обязанностей, установленных в целях противодействия коррупции (далее – коррупционные правонарушения).</w:t>
      </w:r>
    </w:p>
    <w:p>
      <w:pPr>
        <w:pStyle w:val="Normal"/>
        <w:autoSpaceDE w:val="false"/>
        <w:ind w:firstLine="709"/>
        <w:jc w:val="both"/>
        <w:rPr>
          <w:rFonts w:eastAsia="Calibri"/>
        </w:rPr>
      </w:pPr>
      <w:r>
        <w:rPr>
          <w:color w:val="000000"/>
        </w:rPr>
        <w:t>Так, в силу части 6 статьи 27</w:t>
      </w:r>
      <w:r>
        <w:rPr>
          <w:color w:val="000000"/>
          <w:vertAlign w:val="superscript"/>
        </w:rPr>
        <w:t>1</w:t>
      </w:r>
      <w:r>
        <w:rPr>
          <w:color w:val="000000"/>
        </w:rPr>
        <w:t xml:space="preserve"> </w:t>
      </w:r>
      <w:r>
        <w:rPr>
          <w:rFonts w:eastAsia="Calibri"/>
        </w:rPr>
        <w:t>Федерального закона от 02.03.2007                 № 25-ФЗ</w:t>
      </w:r>
      <w:r>
        <w:rPr>
          <w:color w:val="000000"/>
        </w:rPr>
        <w:t xml:space="preserve"> </w:t>
      </w:r>
      <w:r>
        <w:rPr>
          <w:rFonts w:eastAsia="Calibri"/>
        </w:rPr>
        <w:t xml:space="preserve">«О муниципальной службе в Российской Федерации» </w:t>
      </w:r>
      <w:r>
        <w:rPr/>
        <w:t xml:space="preserve">за совершение муниципальным служащим коррупционных правонарушений </w:t>
      </w:r>
      <w:r>
        <w:rPr>
          <w:rFonts w:eastAsia="Calibri"/>
        </w:rPr>
        <w:t>применяются</w:t>
      </w:r>
      <w:r>
        <w:rPr/>
        <w:t xml:space="preserve"> взыскания, предусмотренные статьями 14</w:t>
      </w:r>
      <w:r>
        <w:rPr>
          <w:vertAlign w:val="superscript"/>
        </w:rPr>
        <w:t>1</w:t>
      </w:r>
      <w:r>
        <w:rPr/>
        <w:t>, 15 и 27 указанного Федерального закона. Порядок и сроки их применения устанавливается</w:t>
      </w:r>
      <w:r>
        <w:rPr>
          <w:rFonts w:eastAsia="Calibri"/>
        </w:rPr>
        <w:t xml:space="preserve"> данным Федеральным законом, нормативными правовыми актами субъектов Российской Федерации                   и (или) муниципальными нормативными правовыми актами.</w:t>
      </w:r>
    </w:p>
    <w:p>
      <w:pPr>
        <w:pStyle w:val="Normal"/>
        <w:autoSpaceDE w:val="false"/>
        <w:ind w:firstLine="709"/>
        <w:jc w:val="both"/>
        <w:rPr>
          <w:rFonts w:eastAsia="Calibri"/>
        </w:rPr>
      </w:pPr>
      <w:r>
        <w:rPr>
          <w:rFonts w:eastAsia="Calibri"/>
        </w:rPr>
        <w:t>Во исполнение указанных положений федерального законодательства органами местного самоуправления отдельных муниципальных образований Ульяновской области приняты соответствующие муниципальные правовые акты.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</w:rPr>
        <w:t xml:space="preserve">Вместе с тем их изучение, а также анализ практики применения позволили выявить проблемы, препятствующие эффективному применению            к муниципальным служащим мер ответственности за совершение ими коррупционных правонарушений. 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</w:rPr>
        <w:t>Так, в настоящее время общие принципы формирования системы муниципальных правовых актов, направленных на урегулирование правоотношений в рассматриваемой сфере, отсутствуют, что не согласуется             с конституционными требованиями об обеспечении в Российской Федерации  единого правового пространства.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</w:rPr>
        <w:t>Данную проблему иллюстрируют, в частности, примеры муниципального правотворчества в Чердаклинском и Майнском районах.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</w:rPr>
        <w:t>Так, согласно Порядку применения взысканий за коррупционные правонарушения, утверждённому постановлением администрации                      муниципального образования «Чердаклинский район» от 10.07.2012 № 580, взыскание применяется не позднее одного месяца со дня поступления соответствующей информации в местную администрацию.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</w:rPr>
        <w:t>В то же время решением Совета депутатом муниципального образования «Тагайское сельское поселение» Майнского района от 04.04.2013 № 59/15, которым утверждён аналогичный порядок, предусмотрено, что взыскание применяется не позднее одного месяца со дня обнаружения проступка.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</w:rPr>
        <w:t xml:space="preserve">Несмотря на наличие в отдельных муниципальных образованиях Ульяновской области муниципальных правовых актов, определяющих порядок применения взысканий за коррупционные правонарушения, реализация                  их норм представляется затруднительной. 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</w:rPr>
        <w:t>Примером может служить Порядок применения взысканий за коррупционные правонарушения, утверждённый постановлением администрации г. Ульяновска от 24.09.2012 № 359-р, который срок применения взысканий не устанавливает, а лишь содержит отсылочную норму                              к положениям Трудового кодекса Российской Федерации.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</w:rPr>
        <w:t>Учитывая подобную неопределённость в вопросе о сроке применения             к муниципальным служащим городской администрации взысканий                          за коррупционные правонарушения, Ленинский районный суд г. Ульяновска, отказывая в удовлетворении заявления бывшего муниципального служащего комитета дорожного хозяйства, благоустройства и транспорта администрации   г. Ульяновска Кузнеца В.И. о признании незаконным его увольнения в связи            с утратой доверия (решение от 08.04.2016 по делу № 2-1744/16), руководствовался порядком и сроками применения взысканий, предусмотренных статьёй 59</w:t>
      </w:r>
      <w:r>
        <w:rPr>
          <w:rFonts w:eastAsia="Calibri"/>
          <w:vertAlign w:val="superscript"/>
        </w:rPr>
        <w:t>3</w:t>
      </w:r>
      <w:r>
        <w:rPr>
          <w:rFonts w:eastAsia="Calibri"/>
        </w:rPr>
        <w:t xml:space="preserve"> Федерального закона от 27.07.2004 № 79-ФЗ                «О государственной гражданской службе Российской Федерации».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</w:rPr>
        <w:t>Более того, в некоторых муниципальных образованиях Ульяновской области (к примеру, в Старомайнском районе) порядок применения взысканий за коррупционные правонарушения не установлен.</w:t>
      </w:r>
    </w:p>
    <w:p>
      <w:pPr>
        <w:pStyle w:val="Normal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>В этой связи и принимая во внимание положения части 6 статьи 27</w:t>
      </w:r>
      <w:r>
        <w:rPr>
          <w:color w:val="000000"/>
          <w:vertAlign w:val="superscript"/>
        </w:rPr>
        <w:t>1</w:t>
      </w:r>
      <w:r>
        <w:rPr>
          <w:color w:val="000000"/>
        </w:rPr>
        <w:t xml:space="preserve"> </w:t>
      </w:r>
      <w:r>
        <w:rPr>
          <w:rFonts w:eastAsia="Calibri"/>
        </w:rPr>
        <w:t>Федерального закона от 02.03.2007 № 25-ФЗ</w:t>
      </w:r>
      <w:r>
        <w:rPr>
          <w:color w:val="000000"/>
        </w:rPr>
        <w:t xml:space="preserve"> </w:t>
      </w:r>
      <w:r>
        <w:rPr>
          <w:rFonts w:eastAsia="Calibri"/>
        </w:rPr>
        <w:t xml:space="preserve">«О муниципальной службе                     в Российской Федерации», законопроектом предлагается определить </w:t>
      </w:r>
      <w:r>
        <w:rPr>
          <w:color w:val="000000"/>
        </w:rPr>
        <w:t xml:space="preserve">единый порядок применения к муниципальным служащим взысканий за совершение ими коррупционных правонарушений, в основу которого положены нормы </w:t>
      </w:r>
      <w:r>
        <w:rPr>
          <w:rFonts w:eastAsia="Calibri"/>
        </w:rPr>
        <w:t>Федерального закона от 27.07.2004 № 79-ФЗ «О государственной гражданской службе Российской Федерации», регулирующие сходные отношения.</w:t>
      </w:r>
    </w:p>
    <w:p>
      <w:pPr>
        <w:pStyle w:val="Normal"/>
        <w:shd w:fill="FFFFFF" w:val="clear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firstLine="709"/>
        <w:jc w:val="both"/>
        <w:rPr/>
      </w:pPr>
      <w:r>
        <w:rPr/>
      </w:r>
    </w:p>
    <w:p>
      <w:pPr>
        <w:pStyle w:val="Normal"/>
        <w:spacing w:lineRule="exact" w:line="240" w:before="0" w:after="120"/>
        <w:rPr/>
      </w:pPr>
      <w:r>
        <w:rPr/>
        <w:t>Прокурор Ульяновской области                                                             С.А. Хуртин</w:t>
      </w:r>
    </w:p>
    <w:p>
      <w:pPr>
        <w:pStyle w:val="Normal"/>
        <w:shd w:fill="FFFFFF" w:val="clear"/>
        <w:ind w:firstLine="709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 Знак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8T12:25:00Z</dcterms:created>
  <dc:creator>user</dc:creator>
  <dc:description/>
  <cp:keywords/>
  <dc:language>en-US</dc:language>
  <cp:lastModifiedBy>user</cp:lastModifiedBy>
  <cp:lastPrinted>2016-05-04T15:45:00Z</cp:lastPrinted>
  <dcterms:modified xsi:type="dcterms:W3CDTF">2016-05-05T13:08:00Z</dcterms:modified>
  <cp:revision>9</cp:revision>
  <dc:subject/>
  <dc:title>Вносится прокурором</dc:title>
</cp:coreProperties>
</file>