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ЛЬЯНОВСКОЙ ОБЛАСТ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нят Законодательным Собранием Ульяновской области 21 июня 2017 года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Ульяновской области от 7 июля 2014 года № 102-ЗО </w:t>
        <w:br/>
        <w:t>«</w:t>
      </w:r>
      <w:r>
        <w:rPr>
          <w:rFonts w:cs="Times New Roman" w:ascii="Times New Roman" w:hAnsi="Times New Roman"/>
          <w:sz w:val="28"/>
          <w:szCs w:val="28"/>
        </w:rPr>
        <w:t xml:space="preserve">О прекращении осуществления органами местного самоуправления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их округов и муниципальных районов Ульяновской области </w:t>
      </w:r>
      <w:r>
        <w:rPr>
          <w:rFonts w:cs="Times New Roman" w:ascii="Times New Roman" w:hAnsi="Times New Roman"/>
          <w:sz w:val="28"/>
          <w:szCs w:val="28"/>
        </w:rPr>
        <w:t>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(положений законодательных актов) Ульяновской области» («Ульяновская правда» от 10.07.2014 № 98; от 08.06.2015 № 76-77) следующие изменения: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части 2 цифры «2018» заменить цифрами «2021»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пункте 1 части 3 слово «Управление» заменить словом «Агентство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первом статьи 2 цифры «2018» заменить цифрами «2021»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 Закона Ульяновской области от 27 сентября </w:t>
        <w:br/>
        <w:t xml:space="preserve">2016 года № 136-ЗО «О признании утратившим силу Закона Ульяновской </w:t>
        <w:br/>
        <w:t xml:space="preserve">области «О внесении изменений в статьи 6 и 11 Закона Ульяновской </w:t>
        <w:br/>
        <w:t xml:space="preserve">области «О наделении органов местного самоуправления муниципальных образований Ульяновской области государственными полномочиями </w:t>
        <w:br/>
        <w:t xml:space="preserve">на государственную регистрацию актов гражданского состояния» («Ульяновская правда» от 04.10.2016 № 118) изменение, заменив в ней цифры «2018» </w:t>
        <w:br/>
        <w:t>цифрами «2021».</w:t>
      </w:r>
      <w:bookmarkStart w:id="0" w:name="_GoBack"/>
      <w:bookmarkEnd w:id="0"/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pacing w:before="0" w:after="0"/>
        <w:rPr/>
      </w:pPr>
      <w:bookmarkStart w:id="1" w:name="Par21"/>
      <w:bookmarkEnd w:id="1"/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юня 2017 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505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 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4:00Z</dcterms:created>
  <dc:creator>Пользователь</dc:creator>
  <dc:description/>
  <cp:keywords/>
  <dc:language>en-US</dc:language>
  <cp:lastModifiedBy>Пользователь</cp:lastModifiedBy>
  <dcterms:modified xsi:type="dcterms:W3CDTF">2017-06-30T12:16:00Z</dcterms:modified>
  <cp:revision>4</cp:revision>
  <dc:subject/>
  <dc:title>О внесении изменений в отдельные законодательные акты </dc:title>
</cp:coreProperties>
</file>