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7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Избирательной комиссии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1 июня 2017 года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7 Закона Ульяновской области от 14 ноября 2003 года</w:t>
        <w:br/>
        <w:t>№ 058-ЗО «</w:t>
      </w:r>
      <w:r>
        <w:rPr>
          <w:spacing w:val="-6"/>
          <w:sz w:val="28"/>
          <w:szCs w:val="28"/>
        </w:rPr>
        <w:t>Об Избирательной комиссии Ульяновской области</w:t>
      </w:r>
      <w:r>
        <w:rPr>
          <w:sz w:val="28"/>
          <w:szCs w:val="28"/>
        </w:rPr>
        <w:t>» («Ульяновская</w:t>
        <w:br/>
        <w:t>правда» от 25.11.2003 № 228; от 26.11.2003 № 229; от 02.12.2003 № 233;</w:t>
        <w:br/>
        <w:t>от 07.10.2005 № 95; от 01.02.2006 № 7; от 17.05.2006 № 35; от 11.10.2006 № 78;</w:t>
        <w:br/>
        <w:t>от 09.12.2006 № 97; от 05.05.2007 № 37; от 09.06.2007 № 47; от 12.12.2007 № 106;</w:t>
        <w:br/>
        <w:t>от 23.04.2008 № 35; от 13.06.2008 № 48; от 06.03.2009 № 17; от 30.04.2009 № 33;</w:t>
        <w:br/>
        <w:t>от 05.06.2009 № 43-44; от 11.06.2009 № 45-46; от 07.10.2009 № 81; от 13.10.2010</w:t>
        <w:br/>
        <w:t>№ 84; от 12.08.2011 № 89; от 04.05.2012 № 45; от 04.07.2012 № 69; от 07.12.2012</w:t>
        <w:br/>
        <w:t>№ 136; от 08.05.2013 № 48; от 11.11.2013 № 144; от 28.12.2013 № 173;</w:t>
        <w:br/>
        <w:t>от 12.03.2015 № 30; от 14.03.2016 № 31; от 12.05.2016 № 60-61; от 27.12.2016</w:t>
        <w:br/>
        <w:t>№ 140; от 14.02.2017 № 11; от 31.03.2017 № 23) следующие изменения: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ункт 10 изложить в следующей редакции: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 На членов Избирательной комиссии с правом решающего голоса, работающих в Избирательной комиссии на постоянной (штатной) основе, распространяются ограничения и обязанности, установленные Федеральным законом «Об основных гарантиях избирательных прав и права на участие в референдуме граждан Российской Федерации».»;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ополнить пунктом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Члены Избирательной комиссии с правом решающего голоса, работающие в Избирательной комиссии на постоянной (штатной) основе, обязаны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3) дополнить пунктом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«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Член Избирательной комиссии с правом решающего голоса, работающий в Избирательной комиссии на постоянной (штатной) основе, освобождается от обязанностей члена Избирательной комиссии в случае несоблюдения ограничений, запретов, неисполнения обязанностей, которые установлены Федеральным законом от 25 декабря 2008 года № 273-ФЗ</w:t>
        <w:br/>
        <w:t>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</w:t>
        <w:br/>
        <w:t>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 пункте 16 слова «в пунктах 6 и 8» заменить словами «в пунктах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br/>
        <w:t>и 8», слова «и пунктах 12 и 14» заменить словами «и пунктах 12,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6 июн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6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spacing w:lineRule="auto" w:line="256" w:before="0" w:after="160"/>
      <w:ind w:right="19772" w:firstLine="720"/>
    </w:pPr>
    <w:rPr>
      <w:rFonts w:ascii="Arial" w:hAnsi="Arial" w:eastAsia="Times New Roman" w:cs="Arial Unicode MS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3:00Z</dcterms:created>
  <dc:creator/>
  <dc:description/>
  <cp:keywords/>
  <dc:language>en-US</dc:language>
  <cp:lastModifiedBy>Пользователь</cp:lastModifiedBy>
  <cp:lastPrinted>2017-06-21T11:27:00Z</cp:lastPrinted>
  <dcterms:modified xsi:type="dcterms:W3CDTF">2017-06-30T12:08:00Z</dcterms:modified>
  <cp:revision>11</cp:revision>
  <dc:subject/>
  <dc:title/>
</cp:coreProperties>
</file>