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а Ульяновской области  «О внесении изменений в статьи 2 и 4 Закона Ульяновской области «О мерах государственной поддержки общественных объединений пожарной охраны и добровольных пожарных в Ульян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и 10 статьи 6 Федерального закона от 06.05.2011 № 100-ФЗ «О добровольной пожарной охране» (в редакции Федерального закона от 22.02.2017 года № 22-ФЗ «О внесении изменений в Федеральный закон                «О добровольной пожарной охране») создаваемые общественные объединения пожарной охраны могут быть зарегистрированы в едином государственном реестре юридических лиц в порядке, предусмотренном законодательством Российской Федерации, и приобрести права юридического лица либо осуществлять свою деятельность без государственной регистрации и приобретения прав юридического лица.</w:t>
      </w:r>
    </w:p>
    <w:p>
      <w:pPr>
        <w:pStyle w:val="Style17"/>
        <w:spacing w:lineRule="auto" w:line="276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бъединения пожарной охраны, осуществляющие свою деятельность без государственной регистрации и приобретения прав юридического лица, налогоплательщиками не являются и налоговые льготы им предоставляться не могут.</w:t>
      </w:r>
    </w:p>
    <w:p>
      <w:pPr>
        <w:pStyle w:val="Style17"/>
        <w:spacing w:lineRule="auto" w:line="276"/>
        <w:ind w:firstLine="706"/>
        <w:jc w:val="both"/>
        <w:rPr/>
      </w:pPr>
      <w:r>
        <w:rPr>
          <w:sz w:val="28"/>
          <w:szCs w:val="28"/>
        </w:rPr>
        <w:t>На 1 марта 2017 года на территории Ульяновской области созданы и внесены в реестр общественных объединений пожарной охраны 94 общественных объединения пожарной охраны, из них 4 зарегистрированы в едином государственном реестре юридических лиц в порядке, предусмотренном законодательством Российской Федерации.</w:t>
      </w:r>
    </w:p>
    <w:p>
      <w:pPr>
        <w:pStyle w:val="Style17"/>
        <w:spacing w:lineRule="auto" w:line="276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оектом закона Ульяновской области предлагается внести уточняющие изменения в пункт 1 статьи 2 Закона Ульяновской области от 06.10.2011               № 170-ЗО «О мерах государственной поддержки общественных объединений пожарной охраны и добровольных пожарных в Ульяновской области», что не повлечёт увеличения выпадающих доходов из областного бюджета Ульянов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 территории Ульяновской области дислоцируются 669 подразделений добровольной пожарной охраны, из которых 89 объектовых (в том числе 88 добровольных пожарных дружин и 1 добровольная пожарная команда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вые добровольные пожарные дружины созданы в федеральных и областных образовательных учреждениях для проведения профилактических противопожарных мероприятий и к тушению пожаров и проведению аварийно-спасательных работ не привлекаю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бъектовая добровольная пожарная команда Ульяновского регионального отделения Общероссийской общественной организации «Российский союз спасателей», численностью 23 добровольных пожарных, дислоцируется на территории города Ульяновска, имеет на вооружении специальную пожарную технику и включено в план выездов на тушение пожаров на территории Железнодорожного района муниципального образования «город Ульяновск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целях исполнения статьи 4 Закона Ульяновской области от 06.10.2011      № 170-ЗО «О мерах государственной поддержки общественных объединений пожарной охраны и добровольных пожарных в Ульяновской области» Правительством Ульяновской области проводилось страхование добровольных пожарных территориальных подразделений добровольной пожарной охраны (Регионального общественного учреждения «Добровольная пожарная охрана Ульяновской области»), привлекаемых к участию в тушении пожаров, проведению аварийно-спасательных работ, спасению людей и имущества в рамках запланированного финансирования предусмотренного соответствующей статьёй расходов областного бюджета Ульяновской област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1180 добровольных пожарных, страховая премия, исходя из страховой суммы, составила сумму 97 350,0 рублей (82,5 рубля на одного добровольца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2015 году 1180 добровольных пожарных, страховая премия, исходя из страховой суммы, составила сумму 84 960,0 рублей (72,0 рубля на одного добровольца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1180 добровольных пожарных, страховая премия, исходя из страховой суммы, составила сумму 80 712,0 рублей (68,4 рубля на одного добровольца).</w:t>
      </w:r>
    </w:p>
    <w:p>
      <w:pPr>
        <w:pStyle w:val="Style17"/>
        <w:spacing w:lineRule="auto" w:line="276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ом закона Ульяновской области предлагается внести изменение в абзац 1 пункта 1 статьи 4 Закона Ульяновской области от 06.10.2011 № 170-ЗО «О мерах государственной поддержки общественных объединений пожарной охраны и добровольных пожарных в Ульяновской области», исключив слово «территориальных».</w:t>
      </w:r>
    </w:p>
    <w:p>
      <w:pPr>
        <w:pStyle w:val="Style17"/>
        <w:spacing w:lineRule="auto" w:line="276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Данное изменение повлечёт необходимость дополнительного страхования 23 добровольных пожарных объектовой добровольной пожарной команды Общероссийской общественной организации «Российский союз спасателей», что увеличит сумму страховой премии в среднем  на 1687,05 рубля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бровольных пожарных Ульяновской области необходимой социальной поддержкой в рамках исполнения закона Ульяновской области от 06.10.2011 № 170-ЗО «О мерах государственной поддержки общественных объединений пожарной охраны и добровольных пожарных в Ульяновской области» законом Ульяновской области от 18.11.2016 № 173-ЗО «Об областном бюджете Ульяновской области на 2017 год» запланировано выделение финансовых средств в сумме 240,6 тыс. рублей на страхование добровольных пожарных, участвующих в тушении пожаров и проведении аварийно-спасательных работ.</w:t>
      </w:r>
    </w:p>
    <w:p>
      <w:pPr>
        <w:pStyle w:val="Normal"/>
        <w:spacing w:lineRule="auto" w:line="276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Учитывая запланированные финансовые средства в областном бюджете Ульяновской области, заключение государственных контрактов по страхованию жизни и здоровья добровольных пожарных в Ульяновской област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численность объектовой добровольной пожарной команды, вносимые изменения не потребуют выделения дополнительных финансовых средств из областного бюджет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</w:rPr>
      </w:pPr>
      <w:r>
        <w:rPr>
          <w:sz w:val="28"/>
        </w:rPr>
        <w:t>Начальник управления по вопросам</w:t>
      </w:r>
    </w:p>
    <w:p>
      <w:pPr>
        <w:pStyle w:val="Normal"/>
        <w:ind w:right="-82" w:hanging="0"/>
        <w:jc w:val="both"/>
        <w:rPr>
          <w:sz w:val="28"/>
        </w:rPr>
      </w:pPr>
      <w:r>
        <w:rPr>
          <w:sz w:val="28"/>
        </w:rPr>
        <w:t xml:space="preserve">общественной безопасности администрации </w:t>
      </w:r>
    </w:p>
    <w:p>
      <w:pPr>
        <w:pStyle w:val="Normal"/>
        <w:ind w:right="-82" w:hanging="0"/>
        <w:jc w:val="both"/>
        <w:rPr/>
      </w:pPr>
      <w:r>
        <w:rPr>
          <w:sz w:val="28"/>
        </w:rPr>
        <w:t>Губернатора Ульяновской области                                                          А.Е.Мураш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34:00Z</dcterms:created>
  <dc:creator>User</dc:creator>
  <dc:description/>
  <cp:keywords/>
  <dc:language>en-US</dc:language>
  <cp:lastModifiedBy>naumov_sv</cp:lastModifiedBy>
  <cp:lastPrinted>2017-06-01T17:49:00Z</cp:lastPrinted>
  <dcterms:modified xsi:type="dcterms:W3CDTF">2017-06-01T13:51:00Z</dcterms:modified>
  <cp:revision>4</cp:revision>
  <dc:subject/>
  <dc:title>Расчет денежных средств на единовременные выплаты</dc:title>
</cp:coreProperties>
</file>