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статьи 1 и 8 </w:t>
      </w:r>
      <w:r>
        <w:rPr>
          <w:rFonts w:cs="Times New Roman" w:ascii="Times New Roman" w:hAnsi="Times New Roman"/>
          <w:sz w:val="28"/>
        </w:rPr>
        <w:t xml:space="preserve">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«О порядке опубликования и вступления в силу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проект разработан в целях приведения используемой терминологии в соответствие с федеральным законодательством. В частности, из части </w:t>
      </w:r>
      <w:r>
        <w:rPr>
          <w:rFonts w:cs="Times New Roman" w:ascii="Times New Roman" w:hAnsi="Times New Roman"/>
          <w:b w:val="false"/>
          <w:sz w:val="28"/>
        </w:rPr>
        <w:t xml:space="preserve">2 статьи 1 Закона Ульяновской области от 29.11.2005 № 136-ЗО «О порядке опубликования и вступления в силу нормативных правовых ак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льяновской области» </w:t>
      </w:r>
      <w:r>
        <w:rPr>
          <w:rFonts w:cs="Times New Roman" w:ascii="Times New Roman" w:hAnsi="Times New Roman"/>
          <w:b w:val="false"/>
          <w:sz w:val="28"/>
        </w:rPr>
        <w:t>слово «правовых» после слов «локальных нормативных» исключается, поскольку в настоящее время в федеральном законодательстве используется термин «локальные нормативные акты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же законопроектом предлагается признать утратившей силу часть 3 статьи 8 Закона Ульяновской области от 29.11.2005 № 136-ЗО «О порядке опубликования и вступления в силу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Ульяновской области», так как «</w:t>
      </w:r>
      <w:r>
        <w:rPr>
          <w:rFonts w:cs="Times New Roman" w:ascii="Times New Roman" w:hAnsi="Times New Roman"/>
          <w:sz w:val="28"/>
        </w:rPr>
        <w:t>Ведомости Законодательного Собрания Ульяновской области» не выпускаются уже насколько лет, необходимость в наличии указанного периодического издан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/>
      </w:pPr>
      <w:r>
        <w:rPr>
          <w:sz w:val="28"/>
          <w:szCs w:val="28"/>
        </w:rPr>
        <w:t xml:space="preserve">Действие предлагаемого закона будет распространено на неограниченный круг лиц. 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/>
      </w:pPr>
      <w:r>
        <w:rPr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, определяющих порядок опубликования и вступления в силу нормативных правовых акт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олковой Ириной Васильевной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государств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убернатора 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ой области                                                                                                            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spacing w:lineRule="auto" w:line="20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8:00Z</dcterms:created>
  <dc:creator>volkova_iv</dc:creator>
  <dc:description/>
  <cp:keywords/>
  <dc:language>en-US</dc:language>
  <cp:lastModifiedBy>Волкова Ирина Васильевна</cp:lastModifiedBy>
  <cp:lastPrinted>2015-09-30T16:22:00Z</cp:lastPrinted>
  <dcterms:modified xsi:type="dcterms:W3CDTF">2016-03-10T08:46:00Z</dcterms:modified>
  <cp:revision>34</cp:revision>
  <dc:subject/>
  <dc:title>ПОЯСНИТЕЛЬНАЯ ЗАПИСКА</dc:title>
</cp:coreProperties>
</file>