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и 1 и 8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опубликования и вступления в силу нормативных правовых актов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и 1 и 8 Закона Ульяновской области «О порядке опубликования и вступления в силу нормативных правовых актов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государственн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вого управ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Губернатора </w:t>
            </w:r>
          </w:p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Ульяновской области                                                           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21:00Z</dcterms:created>
  <dc:creator>volkova_iv</dc:creator>
  <dc:description/>
  <cp:keywords/>
  <dc:language>en-US</dc:language>
  <cp:lastModifiedBy>Волкова Ирина Васильевна</cp:lastModifiedBy>
  <cp:lastPrinted>2010-05-26T17:22:00Z</cp:lastPrinted>
  <dcterms:modified xsi:type="dcterms:W3CDTF">2016-03-10T08:48:00Z</dcterms:modified>
  <cp:revision>17</cp:revision>
  <dc:subject/>
  <dc:title/>
</cp:coreProperties>
</file>