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статьи 2 и 3 Закона Ульяновской области                                               «О предоставлении членам гаражных кооперативов земельных участков, на которых расположены гаражи, в собственность бесплатн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ab/>
        <w:t>Принятие Закона Ульяновской области «О внесении изменений в статьи 2 и 3 Закона Ульяновской области «О предоставлении членам гаражных кооперативов земельных участков, на которых расположены гаражи, в собственность бесплатно» дополнительного финансирования из областного бюджета Ульяновской области не потребуе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енции и экономики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- руководитель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С.М.Мишин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05:00Z</dcterms:created>
  <dc:creator>cronuser</dc:creator>
  <dc:description/>
  <cp:keywords/>
  <dc:language>en-US</dc:language>
  <cp:lastModifiedBy>GOS-23</cp:lastModifiedBy>
  <cp:lastPrinted>2017-04-07T09:02:00Z</cp:lastPrinted>
  <dcterms:modified xsi:type="dcterms:W3CDTF">2017-05-29T07:43:00Z</dcterms:modified>
  <cp:revision>11</cp:revision>
  <dc:subject/>
  <dc:title>Финансово-экономическое обоснование</dc:title>
</cp:coreProperties>
</file>