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bCs/>
          <w:szCs w:val="28"/>
        </w:rPr>
      </w:pPr>
      <w:r>
        <w:rPr>
          <w:bCs/>
          <w:szCs w:val="28"/>
        </w:rPr>
        <w:t>ЗАКОН УЛЬЯНОВСКОЙ ОБЛАСТИ</w:t>
      </w:r>
    </w:p>
    <w:p>
      <w:pPr>
        <w:pStyle w:val="TextBody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О признании утратившими силу отдельных положений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конодательных актов Ульяновской области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/>
        <w:t>Принят Законодательным Собранием Ульяновской области 21 июня 2017 год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статью 14 Закона Ульяновской области от 9 март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2006</w:t>
        </w:r>
      </w:hyperlink>
      <w:r>
        <w:rPr>
          <w:sz w:val="28"/>
          <w:szCs w:val="28"/>
        </w:rPr>
        <w:t xml:space="preserve"> года </w:t>
        <w:br/>
        <w:t xml:space="preserve">№ 24-ЗО «Об объектах культурного наследия (памятниках истории </w:t>
        <w:br/>
        <w:t xml:space="preserve">и культуры) народов Российской Федерации, расположенных на территории Ульяновской области» («Ульяновская правда» от 15.03.2006 № 17; </w:t>
        <w:br/>
        <w:t xml:space="preserve">от 08.09.2007 № 76; от 19.09.2007 № 79; от 13.11.2007 № 96; от 27.08.2008 </w:t>
        <w:br/>
        <w:t xml:space="preserve">№ 69; от 03.04.2009 № 25; от 04.05.2012 № 45; от 02.11.2012 № 121; </w:t>
        <w:br/>
        <w:t xml:space="preserve">от 13.03.2013 № 27; от 19.08.2013 № 97; от 09.06.2014 № 82-83; от 05.03.2015 </w:t>
        <w:br/>
        <w:t xml:space="preserve">№ 28; от 29.10.2015 № 151; от 14.03.2016 № 31; от 06.06.2016 № 75-76; </w:t>
        <w:br/>
        <w:t>от 07.03.2017 № 1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ункт 9 статьи 1 Закона Ульяновской области от 3 марта 2015 года              № 13-ЗО «О внесении изменений в Закон Ульяновской области «Об объектах культурного наследия (памятниках истории и культуры) народов Российской Федерации, расположенных на территории Ульяновской области» и признании утратившими силу отдельных положений законодательных актов Ульяновской области» («Ульяновская правда» от 05.03.2015 № 28).</w:t>
      </w:r>
    </w:p>
    <w:p>
      <w:pPr>
        <w:pStyle w:val="TextBody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TextBody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26 апреля 2017 г.</w:t>
      </w:r>
    </w:p>
    <w:p>
      <w:pPr>
        <w:pStyle w:val="TextBody"/>
        <w:jc w:val="center"/>
        <w:rPr/>
      </w:pPr>
      <w:r>
        <w:rPr/>
        <w:t>№</w:t>
      </w:r>
      <w:r>
        <w:rPr/>
        <w:t>59-ЗО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605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character" w:styleId="BodyTextChar">
    <w:name w:val="Body Text Char"/>
    <w:basedOn w:val="Style14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60073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30:00Z</dcterms:created>
  <dc:creator>Пользователь</dc:creator>
  <dc:description/>
  <cp:keywords/>
  <dc:language>en-US</dc:language>
  <cp:lastModifiedBy>Пользователь</cp:lastModifiedBy>
  <dcterms:modified xsi:type="dcterms:W3CDTF">2017-06-30T12:22:00Z</dcterms:modified>
  <cp:revision>5</cp:revision>
  <dc:subject/>
  <dc:title>О признании утратившими силу отдельных положений </dc:title>
</cp:coreProperties>
</file>