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Закон Ульянов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 (далее – проект закона) разработан в целях устранения разночтений и технических ошибок отдельных положений Закона Ульянов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07.10.2010 № 158-ЗО     «</w:t>
      </w: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закона предусматривается внесение изменений в Методику расчёта размера субвенций, предоставляемых бюджетам муниципальных районов и городских округов Ульяновской области из областного бюджета Ульяновской области в целях финансового обеспечения осуществления государственных полномочий Ульяновской области в сфере организации отлова и содержания безнадзорных домашних животных в части уточнени</w:t>
      </w:r>
      <w:r>
        <w:rPr>
          <w:sz w:val="27"/>
          <w:szCs w:val="27"/>
        </w:rPr>
        <w:t xml:space="preserve">я </w:t>
      </w:r>
      <w:r>
        <w:rPr>
          <w:sz w:val="28"/>
          <w:szCs w:val="28"/>
        </w:rPr>
        <w:t>формулы для расчёта годового размера постоянных затрат в связи с осуществлением отлова и содержания безнадзорных домашних животных. Проектом закона также уточняется наименование пункта временного содержания безнадзорных домашних животных и уточнение формулировки «годовой размер затра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40" w:right="40"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закона разработан начальником отдела правового и кадрового обеспечения Департамента ветеринарии Ульяновской области  М.А.Романово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– главный государствен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теринарный инспек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Н.И.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3:00Z</dcterms:created>
  <dc:creator>Мария1</dc:creator>
  <dc:description/>
  <cp:keywords/>
  <dc:language>en-US</dc:language>
  <cp:lastModifiedBy>Пользователь</cp:lastModifiedBy>
  <cp:lastPrinted>2016-03-23T12:59:00Z</cp:lastPrinted>
  <dcterms:modified xsi:type="dcterms:W3CDTF">2016-03-30T14:19:00Z</dcterms:modified>
  <cp:revision>23</cp:revision>
  <dc:subject/>
  <dc:title/>
</cp:coreProperties>
</file>