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О правовом регулировании отдельных вопросов, связанных с участием исполнительных органов государственной власти Ульяновской област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реализации государственной культурной политики»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szCs w:val="28"/>
        </w:rPr>
        <w:t>Проект закона Ульяновской области «</w:t>
      </w:r>
      <w:r>
        <w:rPr>
          <w:bCs/>
          <w:szCs w:val="28"/>
        </w:rPr>
        <w:t xml:space="preserve">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культурной политики» разработан в целях реализации единой культурной политики на территории Ульяновской области. Распоряжением Правительства Ульяновской области от 26.12.2014 № 32/859-Пр утверждена стратегия культурной политики Ульяновской области на период 2015-2030 годы. Для её реализации необходимо принятие </w:t>
      </w:r>
      <w:r>
        <w:rPr>
          <w:szCs w:val="28"/>
        </w:rPr>
        <w:t>проекта закона Ульяновской области «</w:t>
      </w:r>
      <w:r>
        <w:rPr>
          <w:bCs/>
          <w:szCs w:val="28"/>
        </w:rPr>
        <w:t xml:space="preserve">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культурной политики». </w:t>
      </w:r>
    </w:p>
    <w:p>
      <w:pPr>
        <w:pStyle w:val="TextBody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Предметом правового регулирования настоящего проекта закона Ульяновской области являются отношения, возникающие в связи с участием государственных органов Ульяновской области в реализации государственной культурной политик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ом </w:t>
      </w:r>
      <w:r>
        <w:rPr>
          <w:rFonts w:cs="Times New Roman" w:ascii="Times New Roman" w:hAnsi="Times New Roman"/>
          <w:sz w:val="28"/>
          <w:szCs w:val="28"/>
        </w:rPr>
        <w:t>закона 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культурной политики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пределены полномочия исполнительных органов государственной власти и Правительства Ульяновской области в сфере государственной культурной полит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ируемый закон относится к отрасли законодательства по вопросам воспитания, образования, науки, культуры, физической культуры и спорта (пункт «е» части 1 статьи 72 Конституции Российской Федераци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ие проект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цепция законопроекта разработана при непосредственном участии Министра искусства и культурной политики Ульяновской области Ившиной Татьяны Александровны и начальника отдела правового и кадрового обеспечения департамента экономики, финансов и права Министерства искусства и культурной политики Ульяновской области Шагаевой Юлии Назыровны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искусства и культурной политики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                                                                          Т.А.Ивш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06:00Z</dcterms:created>
  <dc:creator>ПК</dc:creator>
  <dc:description/>
  <cp:keywords/>
  <dc:language>en-US</dc:language>
  <cp:lastModifiedBy>user</cp:lastModifiedBy>
  <cp:lastPrinted>2015-07-09T16:16:00Z</cp:lastPrinted>
  <dcterms:modified xsi:type="dcterms:W3CDTF">2016-03-31T13:06:00Z</dcterms:modified>
  <cp:revision>2</cp:revision>
  <dc:subject/>
  <dc:title>ПОЯСНИТЕЛЬНАЯ ЗАПИСКА</dc:title>
</cp:coreProperties>
</file>